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! HOT! HOT! -- "JobHunt (tm) with Resume"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 A Proven Retail Success 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Release, Version 6.3 Lite, 05-3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N THOUSAND (10,000) EMPLOYERS TONIGHT!  Make money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mailings for others.  "JOBHUNT (tm) with RESUME" (Ver 6.3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adymade database of thousands of employer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by Region and/or Industry.  Built-in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prints personalized Cover-letters, Follow-up letters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elopes.  Just attach your Resume and mail by the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Resume Creator for stunning Resumes in COLOR, with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Tips (tm) includes advice on Interviewing/Dress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topics.  Export to ASCII.  Phone dialer. 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crippled) Lite Windows edition of the commerciall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that now sells in over 20 countries.  You get 1000+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lus 9000 more on registration (only $29.95).  Rave Review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Radio &amp; TV. 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LEADING PUBLICATIONS (Plus many Radio &amp; Television 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 Helps You Get a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te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JOBHUNT) "No longer is it necessary to spend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ing a database of leading emplo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Wall Street Journal's NBEW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lled a sampling of companies, from large to small and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urrent--and pleased to be listed" (on JOB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&gt;&gt; PC Home Journ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JOBHUNT...surviving the job search jungle just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&gt;&gt; PC Toda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BUYS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(Entry level, Middle Management and Administr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-related Businesses (to do mailings for their cli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), Campus Placement Offices, Libraries, Counse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Fund-raisers, Retiring/Separating Milit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vilian workforce, Marketers, Salespeople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, Large Companies (as a "Going-away Present"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off) and friends &amp; relatives (as a Christmas or Graduation g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IZAT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/Librarian/Sysop/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r permission to distribute this popular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Catalogs, BBS, CD-ROM, On-line Informatio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means as long as the basic Electronic Product (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ll other Text and support files) and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otices are NOT altered in any way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CompuServe (R), GEnie (R), AOL (R), Delphi (R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ECHNICAL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"JOBHUNT (tm) with RESUME" for Windows.  Ver 6.3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05-30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Char. Description:  The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CIS Name:  JOBHN63.ZIP (JOBHNn where n is the Version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 Version 6.3)  You may use LH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rchiving program too.  For CompuServe (R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a shorter filename use JOBHn.*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number (for example, in this ca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JOBH62.ZIP).  If you are splitting up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JOBHN63A.ZIP and JOBHN63B.ZIP ("File A" and "File 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Jobs, JobHunt, Resume, Career, Employment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Career, Resume, Personal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duct/Sales category is NOT to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ord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. Price:  $29.95 (JOBHUNT LITE is distributed as Share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chase of the "Regular" edition at $29.9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.95 S&amp;H entitles you to an updated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,000 companies).  Program print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Venture: Scope welcomes Joint-venture/Internation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reating special U.S. or International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 using your Data and our Softwa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QUESTIONS? 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P.O. Box 25252, Charlotte NC 28229-52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4) 535-0614,  Fax: (704) 535-0617,  BBS: (704) 535-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---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(tm), HitList (tm) and PowerTips (tm) are Trademarks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Copyright (c) 1989-95 and thereafter, Scope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