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1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1.5:  Report Wri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 (MFTC) provides a facilit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st of redeemed shares (full or partial) in one or more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program computes dividends, capital gains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s, and purchases on an average-cost basis.  It is me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non-technical method for those mutual fund accounthold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hedule D (Capital Gains &amp; Losses) on IRS Form 1040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edemptions during any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older of shares in a mutual fund redeems any portion of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he IRS requires that holder to file Schedule D and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of redemption and the redemption amount, but als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the exact cost of those shares (full and 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MFTC is meant to assist the shareholde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 along with a record of the needed dates.  Sinc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urchased and distributions reinvested at differen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et Asset Value (NAV) figures, a system of determining avera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(along with other recordkeeping) may be advantage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MFTC may be used with any number of fund accounts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ity and bond funds that are purchased in full and fractiona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st of the redemption(s) during the tax year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is relatively easy to ascertain the gain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demption and make the appropriate entries a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 tables may be viewed/edited in either Form or Table view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ingle-button selection for the Report Writer (ne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prints formatted tabular reports for fund tables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vailab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ed copy; it allows creation of as many fund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in order to satisfactorily and fully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o have a reasonable limitation on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/edited in a table.  Any t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will be fully and immediately usabl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Windows 3.1 or greater, 2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hard disk spac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list indicates the complete MFTC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