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1186414528"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1393930917"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2015760421"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2042009163"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