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option -HTML: generate HTML (HyperText Markup Languag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TF: generate RTF (Rich Text Format) output file,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LIB[..]: user definition of library functions (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LIB: ignore library functions in calltr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AGS: generate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TAGS: generate CTAGS file (C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filetree: display include file hierarchy tree for eve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harwarn: warning if illegal characters are foun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ouch: touch file information in database if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SAFE: only warning in case of unsafe pre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preprocessor message for misbalanced #if block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ile inform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onal Rose output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