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WIN - SX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XT programs (CXT,  DXT,  FXT and LXT) have  been  po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.  The functionality of the SXT Windows ver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or the SXT command-line  text  mode  versions.  The 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versions offer many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ser  interface  for  interactive  selection  of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via pull  down  menus  and  dialog  windows 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s, drag and drop from file manager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essage window to show user related information,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, user can scroll back to previo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formation  window to show the analysis progress (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, actual line number),  can be switched off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ser defined working directory to store the analys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itialisation files, output file, database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elections (files,  options,  working directory, ..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and retrieved  from  used  defined 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 several  initialisation files for differ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XT programs  can  run  simultaneously  with  oth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mmand   line   option  -BATCH  provides  batch  mod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(program starts,  executes the specified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oses automa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LL  interfaces  to access the generated databas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applications,  e.g.  from your own C/C++ an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  programs,   from  MS-Word  for  Windows,   MS-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Acces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XT Windows programs have different version  number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versions. The version number is a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:  the  SXT Windows version number followed b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basic command line  version.  For  example,  CF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-2.21  means:  CFT  for  Windows  version  1.03  based on C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version 2.21.  The version number is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bout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Windows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16  bit  version  for Windows 3.1 an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1 (this version is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32 bit version for the  Win32s  subsystem  of  Windows 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 for Workgroups 3.11,  Windows 95 and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version is 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between the 16 bit and the 32 bit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speed: the 32 bit version is more than 40%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NVIEW program is a Visual Basic sample  application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 VB   source   code)  that  demonstrates  th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-interface for database access.  It works with all SX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 SXTNVIEW  requires  the Visual Basic Run-Tim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RUN300.DLL (NOT included in  the  SXTWIN  packages).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e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uergen Mueller (J.M.) 1988-19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