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elpC Help Engine Technical specification and compiler user gui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Jan. 03, 1993. (c) 1992,93 - Loewy Ro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HLPDK language syntax, helpC 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ve databas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C source.hdf [/NT:topic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L:link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D: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/NK:keywords-tab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D:conditional-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D=P|C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L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FC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EA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TN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R+] [/ST-] [/CS+] [/EP+] [/WD-][/RM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W+]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PX+] [/MT+] [/OS2] [/TXT] [/RTF] [/PP+] [/MM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WW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of the compiler is one of the native hel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help compiler does not produces a help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n the topics/links used in the database, if the /R+ switch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oss-reference report will be generated, and database integrity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 Notice, however, that with the /R+ switch HELP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with /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embed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switch turns Topics and Links case sensi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e sensitivity set to off, might fail to do so in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By defa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S2 switch generates IPF source code. You must compile the genera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FC, from within an OS/2 session (window or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D switch controls Warning Display. By default Warning Display is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see the Warnings issued by the compiler when a top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k are found to be incompatible with the target source, and he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to be syntax compatible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XT switch to create a text file document from your 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you can create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RTF switch to create a word-processor ready RTF file,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update the fields e.g.- F9 in WinWord) to creat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ocumentation from the same source c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RM- switch uses disk cross-reference report tables. Us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e creation of cross-reference report for hu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will slow the creation of reports, use it only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ig that the report can not be generated using 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D= switch creates the external references (if any are defined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ats : /ED=P (Default) creates the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SCAL unit, /ED=C creates the external definitions in a C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/ED=+ creates a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L= switch sets the Error Level used. This swit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.ERRORLEVEL statement. The acceptable error level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C+ switch forces topic collection, even if the error level is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P+ switch to create an export file, to be used in multi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A+ switch is used to export all topics in a database,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arget generation, compared to exporting only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.EXPOR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MV switch is used to generate Microsoft Multimedia Viewer 2.0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WMVC.EXE program that came with your copy of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lKit (MM PTK) to compil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WW switch is used to generate World Wide Web HTML (Hypertext Mar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sources, for use in the internet distributed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TN+ switch is used, Topics are collected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he .INSERT TOC command can be used. If a database has a 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with the /TN+ switch not specified, the compiler will stop and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in one of the lines of the response option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ELP source, using Long Topic Names, with case sensi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ATTR paragraph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optional keywords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1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LIST optional browse list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ACTION stuff to do when topic is en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EX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keyword1 keyword2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3 [group2 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PARAGRAPH [paragraph 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PUP PopU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optional title for Pop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or so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ND-ENTRY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a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.EXT-TOPIC instead of .TOPIC/.ENTRY etc.. - topi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atement are the same as regular topics, only -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is created for them to be linked to a PASCAL/C/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title. The .TITLEATTR keywor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text attributes. The syntax is the same as the .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Please refer to the Text Attributes section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optional paragraph attributes. In the WIN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media targets, the title can have links in it, so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paragraph text attribut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MMViewer, WWW, winHelp, RTF and IPF sources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if you want to create long paragraphs that will wra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re-sizes the help window. Please refer to the Tex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for further discussion of the optional paragrap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, but paragraph text attributes can be spec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ptional .KEYWORDS command can appear after the .TI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ne), or the .TOPIC header (otherwise)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the user search for sets of topics that ar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keyword. The syntax 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KEYWORDS keyword-1 keyword-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KEYWORDS lines are allowed, if there are a lo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t fit on a single line, multiple .KEYWORD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(NewsDB - The usenet hypertext generator uses tha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.POPUP and .END-POPUP (or .ENDPOP) are used to define PopUp top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on the same screen as the original topic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to them. PopUp entries allow the user to consult a gloss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se the topic he was reading. Popups are supported in the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2 IPF, Native PX/Mem and MMViewer formats. In the other formats Pop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tandar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In the Text/RTF targets .POPUP entries will be automatically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file that you can add as an appendix to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.GROUPS statement associate a topic with several group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opics with menus to groups of other topics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INSERT GROUP group-name" in your topic tex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section of this document for addition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GROUPS lines are allowed, if there are a lot of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not fit on a single line, multiple .GROUPS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.LIST attribute associates a topic to a browse sequenc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topic will be after the previous topic that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before the next topic that belongs to this lis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sequences are currently supported in the winHelp and MM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raphic support is available by using a Graphic Link. A Grap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ext to display if not a graphic target~graphic-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raphic-name is the name of a graphic object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PHIC statement. Please refer to the Graphics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.EXPORT attribute is specified, HELPC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topic in an export file. This func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a multiple file target database. This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you have to create a complex multi file database,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" utility to maintain the project.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please refer to the Complex Projec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und support is available by using a Sound link. This link will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, when the user clicks the link. The link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Text-That-Will-Appear~soundLink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-That-Will-Appear will be displayed on the screen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clicked, the sound object defined as soundLink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Please refer to the Sound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pplications can be launched from the help database by clicking a li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fined as an application. The syntax is : ~Text~application-li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 is the text that will appear to the user, and application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dentifier of the application that will be executed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APPLICATION statement. Please refer to the Application Lau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User defined links (.USERLINK) can be created and used in the topic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Links section below fo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he .ACTION attribute of the topic, can be used to start some action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the topic. This feature is supported in the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LTIMEDIA VIEWER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.ACTION SndPlaySound("EXPLAIN.WAV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MMSYSTEM high level sound routine (That has to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WAV file called EXPLAIN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.ACTION lin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 .INCLUDE is not supported in the middle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er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INSERT CODE statement to insert target code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helpC. helpC will send un-translated code to the outp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.END-CODE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 creating a small table in winHelp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nor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{\tab column1\tab column2\tab column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d{\par blabla\tab blabli ..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SERT TOC command to insert the Table Of Contents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atabase, sorted by alphanumeric order. Notice tha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is command should be compiled using the /TN+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MMViewer, winHelp and RTF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AGELENGTH and .PAGEWIDTH statements set the printed pag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and width in columns. The syntax is .PAGELENGTH xx or .PAGEWIDTH y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alle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SETFONT command to change or add fonts to the font palet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: .SETFONT font-number 'Font-Name-In-The-Target-Languag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e would like to change font number 3 in the window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font X of family Y we would wri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FONT 3 'Y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find in RTF how to describe the font you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pen a new document in your word processor, writ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are interested, save the document as a RTF document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ord processor described the font in the RTF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ITLEDEFAULTS statement to set the default tex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itles in the help database. These defaults can be over-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ITLEATTR statement in the topic definition. Please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ction below for discussion of paragraph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ATTRDEFAULTS statement to set the default tex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ext in the database. Please refer to the Text Attribut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RRORLEVEL command to set the error level. The syntax is .ERROR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ception Handling section below about help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ALIAS command to substitute a PopUp/Topic name with another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.ALIAS newname origname. Whenever a newname link is found,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name is used. This can be very useful when you want to g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 topic, or when HLPDK source is the target of an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CONTENTS command to change the initial (Overview) scre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s. By Default this screen is calle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GRAPHIC statement to define a graphic object, that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APHIC graphic-name path-to-graphi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Graphics section below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EXTLINK command to define links in external database fil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create multiple file target database projects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section below for 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SOUND command statement to define a sound object,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link elsewhere in your document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OUND sound-name sound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ound section below for 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un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PPLICATION statement is used to define an application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by an application-launch-link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PPLICATION application-identifier application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tion-identifier is the identifier that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launch-links, and application-definition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the application needs to get parameters, 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in quotes. Please refer to the Applicatio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s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ROUTINE statement can be used to define external rout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help database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UTINE routine-name module-name parameter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outine-name is the name of the procedure/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the name of the library/DLL that the routine resides in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.DLL extension), and parameter-definition i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routin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finitions is a string with one character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ype. The following definition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C definition               Pas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</w:t>
        <w:tab/>
        <w:t>unsigned short (WORD)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unsigned long  (DWORD)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short int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  <w:tab/>
        <w:t>int 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near char * (PSTR)        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far char * (LPSTR)         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EMBEDD statement to add files to your help database. The fi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mbedded will appear in the [baggage] section of your winHelp/MM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efinition and will be stored with the res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MBEDD file-id path-to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-id is the name the file will be referenced by, and path-to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ile on the autho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ypertext Data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ROOTNODE and .ROOTPATH statements to define the root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t path address of the hypertext database, when compi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ypertext database format. (e.g. 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OTPATH root-pat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OTNODE root-node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Li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special "commands" embedded in a topic text,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ality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described in the topic text as a combination of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a li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, in a topic text for a link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Standard Text .. ~Link Text~Link Id~ .. some more tex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Id is a unique identifier that describe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link, is a topic link, this link allows the user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ext, that is usually in a different color than the rest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licking on this text, the topic in the help engine window is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ic that has the same identifier as the Link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pic is defined by a .topic statement somewhere els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link, is the PopUp link. When the Link Id is the Id of a 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ink will display the PopUp text in a window, and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opic in the help engine window (A PopUp is defined by a .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mewhere else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be used, to embed non-textual information in the topic tex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n-textual is a graphic link, when the Link Id is the Id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efined by a .graphic statement somewhere else in our sour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link will be replaced by a graphic picture, in tar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 (such as winHelp and OS/2 IPF), and remain the Lin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ets that do not suppo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n-textual link is a sound link. A sound link plays a s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ound object (defined with the .SOUND statement) is cli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launched from a link, when the link key is th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defined with the .APPL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nks can be created using "User Defined Link Templates"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link template can be created to support additional cod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xtending HDF section below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lpC recognizes a link, the following sequence of link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y to match link with a graph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failed - try to match link with a sou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failed - try to match link with an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failed - try to match link with a user define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failed - try to match link with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failed - try to match link with a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failed - try to match link with an external topic. (.EX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failed - operate according to the current error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nditional Def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supports conditional define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your source according to define symbols that are know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.ifdef, .ifndef, .else and .endif directive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your compile and do different things according to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you have a Windows bitmap you want to include in you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, when you compile to winHelp format, but,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other targets that do not support graphics, you c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{\bmc mybmp.bmp\}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AND STATEMENT HERE some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iler will generate the code, the RTF command \bm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output of the compiler for windows targets (/W30, /W3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text statement will be inser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 SYMBOL - Compile code only if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ndef SYMBOL - Compile code only if 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         - Any .ifdef/.ifndef should be terminated by a .endi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lse          - Reverse the previous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utomatically defined by the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Wh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         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1            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0             /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S  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S      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 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S    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X       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        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            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    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/W30,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          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HELP       /Q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           /T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PARADOX   /P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        /P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     /X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MEMORY   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x.y          When Compiling with helpC Vx.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 /PX+, /M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      /TXT,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BASED        /W+, /RTF, /W30, /W31,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P             /P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      /P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V     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VIEWER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         /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    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           /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nditional defines on the command line using the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ome te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def m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xt for myde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pile using HELPC /D:MYDEF the special tex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roup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an be associated to groups using the .GROUPS statement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. Menus to these groups can later be created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ERT GROUP group-name in the top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clarify the use of this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we have a car's collectors database,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ar is a topic. We would like to present a hierarchy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S.A ... List of cars manufactured in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Alfa-Romeo ... List of Alfa-Rome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+------------ M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 Ca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4x4 &amp; J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Sport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 Family Se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eate group references in the topics using the .GROUP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fa Romeo Spider 2000 topic will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alfa_romeo_spider_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Alfa Romeo Spid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alfa spider convertible sport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oups Italian alfa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fa Rome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an Cars Directory topic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sert group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database includes three cars that have a reference to the Itali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equivalent of wr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opic Italy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itle Italian C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eywor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 Manufactured in Ita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lfa Romeo Spider 2000~alfa_romeo_spider_200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errari 308 GTS~Ferrari_308_gt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at Uno 70S~fiat_uno_70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ext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's text can receive visual attributes such as a font, size,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etc.. by using the paragraph attributes on the .PARAGRAPH (.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ext attributes are currently supported in the MMViewer, winHelp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Some attributes are also supported in HTML (WWW) and IP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applied to tex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 - The font the text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      - The text is displayed in b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          - The text is displayed i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      - The text is displayed in under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-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         - The paragraph can be contain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 - The paragraph can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- The tex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AGRAPH [attr1 attr1-parameters [attr2 attr2-parameters [..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parameters to attribut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FONT font-number-in-font-palette : The font number in the fon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standard font palette for MMViewer, winHelp and RTF targ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: Times Roman        (roman Tms R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ymbol             (decor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2 : Helvetica          (swiss 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LinePrinter        (modern 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Terminal           (roma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Times New Roman    (roman Times New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: Arial              (swiss A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: CG Times (WN)      (roman CG Time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: Courier            (modern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: Modern             (modern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: Script             (script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: Univers (WN)       (swiss Univers (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: Wingdings          (nil Wing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: MS Sans Serif      (swiss MS Sans S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OLD ON|OFF - Set bold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ALIC ON|OFF - Set italic mode 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DERLINE ON|OFF - Set underlin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IZE font-size - Set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OX NONE|NORMAL|THICK|SHADOW|DOUBLE - Print paragraph in a box which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cribed borders : NONE is no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IGN LEFT|RIGHT|CENTER|JUSTIFY - Print the text in the paragraph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sides, the center or justifi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LOR color-number-in-color-palette - The numbers are the sam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native systems and described in the help definition form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regarding the .LINKCOLOR, .TEXTCOLOR and .LINKHIG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AR BOX SHADOW FONT 13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ome text he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paragraph in a shadow bordered box, using font 1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MS Sans Serif assuming that the original palette is used)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Exception Handl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mechanism to handle link exceptions. An exception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dentifier that is not defined as a Topic or PopUp.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se errors helpC contains the cross reference repor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using the /R+ switch. You can browse the HELPC.LS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pC if a cross reference report is generated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escribes undefin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provides additional exception handling facilities. When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e helpC can perform on of the following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: No Check - Default - helpC does not do anything. The link is pass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target. The target help engine/compiler will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as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Trap     - helpC will replace the link key with the key ERROR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of the help database author to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ic/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rip    - helpC will pass the text of the link to the target with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 The text will appear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Delete   - Both the text and the link will be deleted and will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: Abort    - helpC will abort, with an error message, indicating th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k is defined. This mode is recommended when you ar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rror level using the following techn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/EL=x switch on the help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.ERRORLEVEL x .HD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ERRORLEVEL = 0 (default) no topic database is created during pas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.ERRORLEVEL somewhere in your source, after some Topics/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defined, these topics will not be in the symbol tab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 and will be considered an excep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use the /FC+ switch to "Force Collection" of Topics data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Graphic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raphic support is provided by graphic "links", and graph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orporate graphics into your database, use the .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efine a graphic object. This command associates a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graphic image in one of your top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ink Text in non-graphic targets~graphic-identifi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of the compiler has no helpC native graphic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 Text in non-graphic targets" sentence will be used, i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the graphic-identifi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HLPDK native graphics support is provided for win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ltimedia Viewer (MMViewer), WWW and OS/2 IP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graphic-identifier must be unique, and must no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opic/PopUp/sound name. Please refer to the Link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cognition sequ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ifiers are attributes that are defined after the link nam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defined for Graphic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: Align the graphic object to the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: Align the graphic object to the r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: Align the graphic object to the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tandard documentation examples that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LPDK package, for demos of graph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oun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s provided by sound "links", and sound obj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orporate sound into your database, use the .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ound object. This command associates a sound file (WAV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sound object in one of your topic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nk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ext To Be Clicked On~sound-identifi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ound support is available only in the MMViewer and winHel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ound object in this version should be a WAV 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\WINDOWS directory. The WINDOWS MMSYSTEM multi-media sup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file in this directo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pplication Launch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be launched from the help database using application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and applica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has to be defined using the .APPLICATION statement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PPLICATION application-id 'application-activation-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tion-id is the identifier to the application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lication launch links, and the application-activation-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al] path to the application and the application execut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be specified, the application-activation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, with a space separating the path to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include an application launch in the topic t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id should be used as the key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~Press Here To Run XXX.EXE~application-i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Complex Proje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supports multiple file target databases, with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statements : .EXTLINK, and .EX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nk that exists in an external database is needed, the .EX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define the properties and attributes of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property - is the database name, that def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hould be called. Other attributes include the title,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ferences and groups this external topic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a "simple" complex project, with only 2 databases, and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we might not find it difficult to define the "public"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1 in database 2, and vice versa, but - if the projec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s, we might find it hard to create these public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al database, in each database. We can, however, define .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the public links of each database, in a separat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statement to include them, in the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can be used, with the /PP+ switch, to create these "reference"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name of database.EXP when we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/PP+ data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a .EXTLINK statement to be created for a topic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EXPORT attribute to the topic definition. An 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A+ switch of the helpC compiler, that exports all topic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Process target compile (/PP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LINK statement has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LINK database 'topic-ident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TITLE topic-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REFERENCE topic-numeric-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KEYWORDS keyword [keyword 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OUPS group [group 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ND-EX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base is the name of the external database that the link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-identifier is the id of the link in the external database,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groups have the same meaning as in the .TOPIC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-numeric-reference is a numeric referenc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n the external database, if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xtending HD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F syntax can be extended by creating "User Defined Link Templat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emplates special links can be created, that can b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user link template, use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RLINK userlink-i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link-id is the name of the template, and template defin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an include the following substitution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- Replace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           - Replace with the text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k            - Replace with the key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, %2, .. %5 - Replace with parameter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      - Replace with target (output)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         - Replace with context-id (topic name) of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         - Replace with a carriage-return and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r1, %r2, ..  - Replace with the resolution number of the topic-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x. This is needed for links in IPF (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Help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1, %g2, ..  - Replace with the graphic object whose id is in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1, %s2, ..  - Replace with the sound object whose id is in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1, %a2, ..  - Replace with the application object, whose id is in par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1, %e2, ..  - Replace with the embedded object, whose name is in parm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, that only the file name and extension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n the %gx, %sx and %ax, the entire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nks can be used in the topic text with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text ~link-text~userlink-id(param1 param2 ..)~ ..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extend the HDF syntax. You can even cre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support video/animation etc.. from the help databases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- To create a link to a topic, with a graphic bitmap,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Link : (Example for winHelp/MM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serlink graphicJump '{\uldb \{bmc %g1\} %t}{\v %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uming we defined a graphic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aphic mypicture ronp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reate a graphic link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~Ron Loewy~graphicJump(mypicture ronTopic)~ to know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RTF this will be transla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{\uldb \{bmc ronp.bmp\} Ron Loewy}{\v ronTopic} to know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ncludes a standard system extension library, that uses us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support in-paragraph text attributes, extended grtaphic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, animation and other multimedia items. Please refer to the HDK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ative Databases Structur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lp database is built of 5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    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    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ywords Index    - a database table that contains the list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topics that have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, or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+ has added the keyword support - a new database table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et format is defined. Help databases will have to be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v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.0 the title field has been expanded once more -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8.0 the TTYPE field was added to the Topics database. Ol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ceive a cop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a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longint (long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7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PE     - 1 character - topic type. Currently supported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' =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7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Keywords Index Tab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40 characters string key -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topic name that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 database will include a row for each keyword,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IC field blank. This is used to display the first list of key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f chosen, will display the 2nd list of topics that have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</w:t>
        <w:tab/>
        <w:t>in their .KEYWORD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 File 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-index-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-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nerated the Windows (/W30, /W31) help file, you ca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.INF files that IPFC creates from the .IPF source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