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 error with combination of options -L -time fixed (message disk write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rror with overwrites of command and file list files with option -G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rror with option -iname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tion -noundef: ignore undefined functions in output tree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tion -defmacro: recognize 'defmacro' in SCHEME source cod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