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��Ŀ �����Ŀ ������Ŀ ������Ŀ ���Ŀ �����Ŀ �Ŀ ��Ŀ   �Ŀ  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Ŀ  � � �� � �Ŀ � � ��Ŀ � � �Ŀ � � �� � ����� � ��� ��  �� �     �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  � �  � ��� � � ���� �  � � � �  � �  � ���</w:t>
      </w:r>
      <w:r>
        <w:rPr/>
        <w:t>Ŀ � �� �Ŀ  � � 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  � �  � ����� � ��</w:t>
      </w:r>
      <w:r>
        <w:rPr/>
        <w:t>Ŀ �  � � � �  � �  ���Ŀ � � ��Ŀ �   � � 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Ŀ �� � � �     � �  � � �� ��� � �� � ����� � � �  � �   � � �Ŀ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    ���  ��� �������� ����� ������� ���  ���  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IPADISK 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6 (c) John Fergu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E-Mail Address: rocket@seldon.terminu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thinking about coding this program for my own convenience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anks to the help I recieved from my good friend, Steve Forti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 reality, and if you use your modem alot, this is one of tho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live without.  Thanks a million Stev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090� - First beta version.  It works fine but slow on screen dr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091� - Next version.  Screen drawing ported to Assembler.  Di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make it REAL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092� - More porting to Assembler to reduce size and increas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1.0 - First public release, shareware version also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2.0 - Lots of fixes and enhancements to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bug with memory allocation if you have thousands of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Zipfiles are listed alphabetically in the zip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ageUp and PageDown work in the zipfile window to allow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ment up and down the list of files if there are lots of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uldn't view file_id.diz if zips were on CD 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nabled all features in shareware version.  Time delay rem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3.0 - ??? Well, I have a mouse driver working but it is too slow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 tastes...I will get it working faster so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