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ster Investor for Windows Version 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Master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:  mi1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$1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Windows 3.1 or above (Win95 OK), 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INVESTMENT, PORTFOLIO, CHART, STOCK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S, FINANCE, TAX, SHARES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tto-Williams  Ltd. (OWL) grants you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Master Investor for Windows Version 1.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riginal form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distribute all files required fo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leave all intellectual propert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)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e do not request that you discontinu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mmarize, you may archive our programs,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distribute them on whatever media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you do not alter the program or accomp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ant the widest possible distribu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will be glad to assist you in desig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schem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