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unnar Ko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olinen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7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100120,4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amvado@a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(this package) to any leg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ay charge a copying/distribution fee not exceeding $9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must notify the user that he does not purchase the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he continues to use it, MUST register the program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gistration informations provided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in C++ and does no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libraries except those provided within the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