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2006366075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408927108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82388767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