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tandard Edition - Order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ownload regular updates fr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ttp://www.ttp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 Thompson Partner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Lion Buil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arket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UTTOXE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ta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ST14 8H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hone: +44 (0) 1889 5646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Fax: +44 (0) 1889 5632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mpuserve: 70007,55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-mail sales@ttp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Version 0.99 gamma (February 5th 199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lease suppl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____   Copies of W3Rite @ £32.49</w:t>
        <w:tab/>
        <w:tab/>
        <w:tab/>
        <w:tab/>
        <w:t>£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VAT @ 17.5% (EC Residents only)</w:t>
        <w:tab/>
        <w:tab/>
        <w:tab/>
        <w:tab/>
        <w:t>£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egistered users will receive a password to a ZIPped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rough the InterNet. Updates to registered version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nnounced through e-mail, and DLable from our Internet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ayment: VISA, MasterCard, American Express, Diners Club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urocheques, Cheques in Ster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E-mail address compulsory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ame______________________________________Title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mpany 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ddress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wn___________________________County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untry________________________Postal/ZIP code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hone  ________________________ fax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-mail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redit Card Number 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Expiration Date_____/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en-GB"/>
        </w:rPr>
        <w:tab/>
        <w:tab/>
        <w:t>Fax 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