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int Scree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24 Rufe Snow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(817)485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matt@americ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:http://www.americ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74364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PD3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95 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int Screen Deluxe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 SCREEN DELUXE 3.0 for Windows 95 and Windows NT/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 new product from the people who brought you Print Scre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and easy to use Screen Capture utility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your screen in many ways.  Capture the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a Roped area, a window's Client Area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the image, apply visual effects to it, configure your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ime delayed capture, and even Zoom in on your image!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 formats.  Also captures DOS full screens. -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n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Screen, ScreenPrint, Screen, Print, Utility, Windows,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apture, Email, Internet,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