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UONO  DI  ORDINAZIONE  DI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MI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 prezzi sotto-indicati sono TTC. Una fattura comprensiva di TVA sarà giunta al Suo plico. Grazie per indirizzare la Sua ordinazione a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E-mail 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 / 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A  SUA  ORDINAZI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à :</w:t>
        <w:tab/>
        <w:t>________ licenze FF 100 / licenza.</w:t>
        <w:tab/>
        <w:tab/>
        <w:t>Importo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ssimativamente £ 30 000, secondo il saggio di cambio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 trattamento e spedizione / FF 25.</w:t>
        <w:tab/>
        <w:t>Importo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ssimativamente £ 7 500, secondo il saggio di cambio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ab/>
        <w:t>Totale : FF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a Sua Scelta :   Editeur per Windows 3.1   [   ]   NT 3.51   [   ]   95 / NT4.0   [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Ha considerato registrarSi utilizzando </w:t>
      </w:r>
      <w:r>
        <w:rPr>
          <w:rFonts w:eastAsia="Arial" w:cs="Arial" w:ascii="Arial" w:hAnsi="Arial"/>
          <w:b/>
          <w:bCs/>
          <w:lang w:val="fr-FR"/>
        </w:rPr>
        <w:t>http://www.studioware.com</w:t>
      </w:r>
      <w:r>
        <w:rPr>
          <w:rFonts w:eastAsia="Arial" w:cs="Arial" w:ascii="Arial" w:hAnsi="Arial"/>
          <w:lang w:val="fr-FR"/>
        </w:rPr>
        <w:t xml:space="preserve"> ? Le registrazioni Web non comportano spese di trattamento e di spedizione, e ricevera la Sua chiave di registrazione più rapidamente 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IL  SUO  PAGAMEN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 [    ]     Visa    [    ]     Numero :    ____   / ____   / ____   / ____     Espira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 [    ]    Numero :    ____   / ______   / _____    Validità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e sulla carta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ssegno    [    ]    Mandato    [    ]    Swift    [    ]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>La mia banca : Credit Agricole / Banca : 13606 / Agenzia : 00097 / Conto : 02307901000 / Chiave : 68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SU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OLARE DELLA LICENZA : 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(apparente nel menu "Informazioni su Editeur", Sig., Sig.a, Signa X, o ragione social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GNOME :</w:t>
        <w:tab/>
        <w:t>_________________________</w:t>
        <w:tab/>
        <w:t>SOCIETA' : 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NDIRIZZO :</w:t>
        <w:tab/>
        <w:t>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ICE POSTALE : _____________________</w:t>
        <w:tab/>
        <w:t>CITTA'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ESE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FONO : </w:t>
        <w:tab/>
        <w:t>_________________________</w:t>
        <w:tab/>
        <w:t xml:space="preserve">FAX : </w:t>
        <w:tab/>
        <w:t>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A :</w:t>
        <w:tab/>
        <w:tab/>
        <w:t>_________________________</w:t>
        <w:tab/>
        <w:t>FIRMA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OSSERVAZIONI  E  SUGGERIMENTI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lang w:val="fr-FR"/>
        </w:rPr>
      </w:pPr>
      <w:r>
        <w:rPr>
          <w:rFonts w:eastAsia="MS Sans Serif" w:cs="MS Sans Serif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