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ZipMaster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Zip File Management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1994 by New-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What is ZMW?  . . . .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 Disclaimer  . . . . .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 User License  . . . .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 ZMW Shareware Version Distribution  . . . . . . . . . 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  Registering ZMW .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  The New-Ware BBS 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  Prohibition . . .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  Running ZMW . . .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  Installing ZMW  .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  The ZMW.INI File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  ZMW Performance  . . . . . . . . . . . . . . . . . 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What is ZMW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MW is a standalone Windows 3.1 (PKZIP.EXE/PKZUNZIP.EX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d) utility with the following ZIP file management capab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Add to, freshen, or update existing ZIP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Create new ZIP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Extract from or test existing ZIP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View existing ZIP file conten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View a ZIP file that is stored inside a ZIP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Zip file comment edit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Individual compressed file comment edit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View/Print compressed ZIP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 Slider bar progress during compression/decompress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 Normal file copy, move, and delete func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. Chronological transaction log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-Ware hereby disclaims all warranties relating to this produc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express or implied, including without limitation any impl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ranties of merchantability or fitness for a particular purpose. New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e cannot and will not be liable for any special, incidenta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equential, indirect or similar damages due to loss of data or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reason, even if New-Ware or an authorized New-Ware agent has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ised of the possibility of such damages.  In no event sh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ability for any damages ever exceed the price paid for the licens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software, regardless of the form and/or extent of the claim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of this program bears all risk as to the quality and performanc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User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pMaster for Windows, hereafter referred to as ZMW, is distribu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Shareware product.  As such, it is made available to the gene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ing public for personal evaluation.  Individual user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porate representatives are licensed to operate ZipMaster on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al computers for the purpose of test and evaluation on a tr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s for a limited trial period.  It is not possible to reasonab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 any definitive limits of a fair and equitable time perio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aluation, therefore it is left to the user's judgment and sens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ir play as to the time required to make a decision as to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fulness.  If the user decides the program is not of sufficient mer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warrant purchase through registration with New-Ware,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be removed from their personal computer.  Otherwise, i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is deemed useful and is in regular use on the user's pers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system, registration with New-Ware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 users are those users that use the product on a reg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s and honor the rights of New-Ware by paying for ZipMaste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 that payment with New-Ware.  By virtue of registratio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ment for the program, registered users are granted a licens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e to utilize the program on their personal computer for as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y choose.  This license authorizes the user to use the program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personal computer system he or she may own so long as the program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ed on only one computer system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ZMW Shareware Version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MW is sole property of New-Ware Shareware products. The Share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, and ONLY that version, may be freely copied and transferr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vidual parties for evaluation purposes.  The Shareware version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that version, may be posted on Bulletin Board systems (BBS)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ctronic access as long as NO FEE is charged for its distrib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pt for private BBS operations that charge a regular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cription fee.  Computer information services such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serve(CIS), Genie, etc., are authorized to post this produc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criber access.  The Shareware version of ZipMaster may 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ed on diskette by any disk distributor/vendor that charges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$7.00 for the diskette upon which the program and attendant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recorded without written consent from New-Ware.  This does NOT ap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Shareware version of ZMW is distributed on a CD-RO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MW is a fully functional Shareware product.  Shareware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program distribution/marketing method that permits potent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yers to thoroughly try the program prior to purchase. It is NOT f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t is not in the Public Domain.  If, after evaluating the progra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find it to be useful enough to use it on a regular basis,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cted to pay for it by registering with New-Ware.  The regist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e is $25.00 and the registered version, which is NOT distribut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, will not contain the opening Shareware licens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hareware distribution of ZMW includes a Shareware licen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which always precedes the main ZMW window at run-time. 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ck on the "Order" button in this screen to invoke a si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orm which may be filled out, printed and mailed to New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Registering ZM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-Ware accepts Visa/MasterCard, checks on U.S. banks, mon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s, or company purchase orders for registration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register ZipMaster in one of the 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) By mail ord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ew-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8050 Camino Kiosc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an Diego, CA 92122-18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) By telephone with Visa/Mastercar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ew-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619) 455-62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usiness hours ONLY please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nday thru Fri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9 a.m. to 5 p.m. Pacific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atur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9 a.m. to 1 p.m. Pacific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) Electronically through the New-Ware 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ew-Ware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619) 455-5226 14.4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619) 450-3257 14.4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4 Hours per 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7 Days per w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 The New-Ware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w-Ware BBS operates 24 hours per day, 7 days per wee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BBS node may be accessed for on-line registration. 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ing via the BBS receive access to the latest registered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1 day after leaving their credit card data.  Users who regi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mail or phone may also access the registered version by BBS, bu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log on and leave a comment to the sysop to the effect that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registered user and desire access.  The author can also be reach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S via PPN 71535,665 (please use EMAI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hareware version of ZipMaster may be freely copied and pa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o other individual users for their evaluation.  Disk vendors and/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ors that desire to distribute ZipMaster must adhere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idelines specified in the file named VENDOR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 Prohib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-ROM disk publishers, distributors, vendors, et al are ABSOLUT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HIBITED from using ZipMaster (Shareware or registered version)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s of accessing the files on a CD-ROM.  In plainer words, devel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own file retrieval systems and DO NOT use this program as such!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so will be in violation of New-Ware's registered copy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 Running ZM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MW is simple to run.  Place the following files in the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your choice (\ZMW is suggest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MW.EX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MW.HL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MW.IN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_WARE.F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 Windows and select "Run..." from the Program Manager "File" pull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 menu.  Type in the full pathname of the ZMW program file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C:\ZMW\ZMW.EXE.  Press the &lt;Enter&gt; key to execute ZMW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_WARE.FON file is not strictly necessary but it is a highly read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 point fixed font that works well in file list 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  Installing ZM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more permanently install ZMW, select the group window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Manager in which you wish to install ZMW.  Pull down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er "File" menu and select the "New" item.  Select the "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" radio button and click on the "Ok" button.  Fill out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 Properties dialog as desired and press the "Ok" button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.  The four files listed above must be in the same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which ZMW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  The ZMW.INI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MW may be customized by editing the ZMW.INI file.  The suppl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contains numerous explanatory comments, but here is one examp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se you prefer to use your own Windows file browser instead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l ZMW browser (LI.EXE is an excellent full-featured browser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following line in the ZMW.INI file under the [GeneralDefaults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Browse=D:\MYUTIL\LI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e full path name that points to the desired file browser. 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ll DOS path name is valid, ZMW will call your specified file brow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view/browse 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easy to edit and maintain your ZMW.INI file because ZM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 a built in INI file editor that can be accessed from the 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MW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  ZMW Perform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MW does not match the compression speed of the world famous Pk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 system.  Nobody is as good as Phil Katz at optimizing com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for speed and efficiency!  Compressed file size will vary accor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compression method used and the contents of the included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ZMW comes very close to PKZIP in some cases, it does not match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majority of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pression speed disparity becomes less important when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res the ZMW progress window and ease of use to the PKZIP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, DOS box only environment.  And in these days of Stacker and lar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 disks, most users don't need the nth degree of compression.  ZM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s a very user-friendly, intuitive method for creating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ing Zip compress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1994,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-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050 Camino Kiosc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n Diego, CA 921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