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88772796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615915808"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90007143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