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96"/>
          <w:szCs w:val="96"/>
          <w:lang w:val="fr-FR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80"/>
          <w:sz w:val="96"/>
          <w:szCs w:val="96"/>
          <w:u w:val="single"/>
          <w:lang w:val="fr-FR"/>
        </w:rPr>
        <w:t>ICCD 3.3</w:t>
      </w:r>
      <w:r>
        <w:rPr>
          <w:rFonts w:eastAsia="Times New Roman" w:cs="Times New Roman" w:ascii="Times New Roman" w:hAnsi="Times New Roman"/>
          <w:b/>
          <w:bCs/>
          <w:color w:val="000080"/>
          <w:sz w:val="96"/>
          <w:szCs w:val="96"/>
          <w:lang w:val="fr-FR"/>
        </w:rPr>
        <w:t xml:space="preserve">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ind w:firstLine="568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fr-FR"/>
        </w:rPr>
        <w:t>Thank you for testing ICCD. Everything has been done to make this program easy to use... check this ou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fr-FR"/>
        </w:rPr>
        <w:t>1. Presen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firstLine="568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CCD is a CD Audio player program. It has been specially designed for Windows 95 and Windows NT 4.0. It is beautiful and efficient. It offers all the common features of your HI-FI CD Player. The only difference is that ICCD is simpler: just insert your CD-Audio in your computer and ICCD will run (you must run once ICCD to get this capability).</w:t>
      </w:r>
    </w:p>
    <w:p>
      <w:pPr>
        <w:pStyle w:val="Normal"/>
        <w:spacing w:lineRule="auto" w:line="240"/>
        <w:ind w:firstLine="568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928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Real 32 bits program designed for Microsoft Windows 95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928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CCD Display Themes that let you choose the look and feel of ICC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928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creen Tracking, QuickPlay, enhanced performances ..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928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Volume bar, Tooltips, Traybar support, ..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928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Microsoft Audio CD Player database compatibl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928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65535 colors suppor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928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Repeat, Repeat one, Random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928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Up to 255 tracks programming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928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D-Audio AutoRu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928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Right button context menu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928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lways on top in Window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928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Quick track and time acces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928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d lots of more features ... </w:t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fr-FR"/>
        </w:rPr>
        <w:t>2. Registration</w:t>
      </w:r>
    </w:p>
    <w:p>
      <w:pPr>
        <w:pStyle w:val="Normal"/>
        <w:spacing w:lineRule="auto" w:line="240"/>
        <w:ind w:firstLine="568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firstLine="568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This is not free software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.  You are hereby licensed to use this software for evaluation purposes without charge for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period of 30 days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  If you use this software after the 30 day evaluation period a registration fee o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 xml:space="preserve"> US $10 or 50 FF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 is required.  Payment should be sent to:</w:t>
      </w:r>
    </w:p>
    <w:p>
      <w:pPr>
        <w:pStyle w:val="Normal"/>
        <w:spacing w:lineRule="auto" w:line="240"/>
        <w:ind w:firstLine="568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Laurent THIRY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es Amaryllis”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379, chemin du Serrier supérieu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06320 La Turbi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rance</w:t>
      </w:r>
    </w:p>
    <w:p>
      <w:pPr>
        <w:pStyle w:val="Normal"/>
        <w:spacing w:lineRule="auto" w:line="240"/>
        <w:ind w:firstLine="568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u w:val="single"/>
          <w:lang w:val="fr-FR"/>
        </w:rPr>
        <w:t>Cash and International money orders accepted only. Checks will NOT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u w:val="single"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u w:val="single"/>
          <w:lang w:val="fr-FR"/>
        </w:rPr>
        <w:t>be accepted even EuroCheques (they cost too much to process).</w:t>
      </w:r>
    </w:p>
    <w:p>
      <w:pPr>
        <w:pStyle w:val="Normal"/>
        <w:spacing w:lineRule="auto" w:line="240"/>
        <w:ind w:firstLine="568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firstLine="568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When payment is received you will be sent a code that will register your version of ICCD. For any questions, contact the author at his e-mail address: </w:t>
      </w:r>
    </w:p>
    <w:p>
      <w:pPr>
        <w:pStyle w:val="Normal"/>
        <w:spacing w:lineRule="auto" w:line="240"/>
        <w:ind w:firstLine="568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sz w:val="24"/>
          <w:szCs w:val="24"/>
          <w:lang w:val="fr-FR"/>
        </w:rPr>
        <w:t>thiry@inforoute.cgs.fr</w:t>
      </w:r>
    </w:p>
    <w:p>
      <w:pPr>
        <w:pStyle w:val="Normal"/>
        <w:spacing w:lineRule="auto" w:line="240"/>
        <w:ind w:firstLine="568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firstLine="568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fr-FR"/>
        </w:rPr>
        <w:t>Unregistered use of ICCD after the 30-day evaluation period is in violation of U.S. and international copyright laws.</w:t>
      </w:r>
    </w:p>
    <w:p>
      <w:pPr>
        <w:pStyle w:val="Normal"/>
        <w:spacing w:lineRule="auto" w:line="240"/>
        <w:ind w:firstLine="568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firstLine="568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CCD - © THIRY Laurent, 1994-1996. All rights reserved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fr-FR"/>
        </w:rPr>
        <w:t>3. Installation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firstLine="568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Run the </w:t>
      </w:r>
      <w:r>
        <w:rPr>
          <w:rFonts w:eastAsia="Courier New" w:cs="Courier New" w:ascii="Courier New" w:hAnsi="Courier New"/>
          <w:sz w:val="24"/>
          <w:szCs w:val="24"/>
          <w:lang w:val="fr-FR"/>
        </w:rPr>
        <w:t xml:space="preserve">INSTALL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gram and choose the directory where you want to install ICCD. If you want to use the autorun feature that allows you to run automatically a CD when inserting it in your CD player, you must run ICCD once before.</w:t>
      </w:r>
    </w:p>
    <w:p>
      <w:pPr>
        <w:pStyle w:val="Normal"/>
        <w:spacing w:lineRule="auto" w:line="240"/>
        <w:ind w:firstLine="568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fr-FR"/>
        </w:rPr>
        <w:t>4. Uninstallation</w:t>
      </w:r>
    </w:p>
    <w:p>
      <w:pPr>
        <w:pStyle w:val="Normal"/>
        <w:spacing w:lineRule="auto" w:line="240"/>
        <w:ind w:firstLine="568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firstLine="568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f you want to uninstall ICCD:</w:t>
      </w:r>
    </w:p>
    <w:p>
      <w:pPr>
        <w:pStyle w:val="Normal"/>
        <w:spacing w:lineRule="auto" w:line="240"/>
        <w:ind w:firstLine="568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994" w:hanging="426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Delete ICCD directo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994" w:hanging="426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Delete the \Windows\ICCD Directo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994" w:hanging="426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Reinstall the Microsoft CD Player (go in the control panel, choose Add program/software, then Windows Installation, Multimedia, click on Details... then check CD Pla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