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Chime   version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ftp si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b sites, disk vendors, shareware/freeware/demo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, BBS sysop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who wish to distribute the Win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           Win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                 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                Sagebrush Systems,Inc, PO Box 3094, Corrales, NM 87048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                (505)898-6345 (9am-5pm LOCAL time, or woe unto you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            sells@sagebrush.com   (email communication encour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BBS FILENAME   WCHIME23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      Windows(tm)95 , sound card with MIDI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1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       Relax to the peaceful sounds of wind chim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                Chime,music,MIDI,relax,s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            $14.95 +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 OF REGISTRATION Current version,several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ail support, email notification of version rel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LICENSE             Located in help file (winchime.hlp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        v2.3 11/96 Fixed EnterIdle problem, file sav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2.2 8/96 First Win95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.1 5/96 Fixed random timer, screen re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dated help file, added start-up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                   V2.x and greater are for Win95. V1.x is for Win3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2.n and V1.n have similar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NG DESCRIPTION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x to the peaceful sounds of wind chimes from your computer.  Win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andom musical note player for Windows 95.  Using the MIDI synthes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your sound card, the program creates a sound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duce stress or help mask out noise while working a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create pleasing customized sounds with ver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aking from the user, with a modest number of powerful controls. 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 allows advanced set-ups to simulate "gusts" of wind, or turn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and off at programmed times.  Multiple set-ups may be saved. 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is provided.  MIDI files may be generated for use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FOR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vidual users may freely copy this program and share it with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P-approved vendors and ASP-approved BBSs automatically comp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quirements for distribution of this program, with the provisio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immediately stop selling/distributing copies of this program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from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s on this disk may not be modified or adapted in any wa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s or groups of files must be distributed together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ay be added and this software may be combined on a disk or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you are a licensed distributor or retailer of a commer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UST be clearly represented as try-before-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immediately stop selling/distributing copies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notice from the author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US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ould appreciate copies of anything you print regarding WinCh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us a copy of any reviews, articles, catalog description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print regarding this pack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of the program that you have is more than 14 months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the author, since it is likely that a more rec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vailable.  The latest general-release try-before-buy vers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t http://www.sagebrush.com/~sells/ or at winsite.com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