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the Power CloseR Demo ("the Demo") distribution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mo is a product demonstration, not Shareware.  The Demo i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United States and international copyrights.  You have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Demo in its original electronic form 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dentify the Demo as a Demonstration (or Demo), NO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o not delete any file from the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ke NO modifications to any file in the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and as long as we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mo is normally archived either as a self-extracting .EXE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.ZIP file.  Files included in the Demo are listed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B      MD_    104547 02-10-96  10:0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IALOG VB_     10865 04-28-93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DLG  DL_     50924 03-10-92   3: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  DIZ       387 08-08-95   9:2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AES110 DL_     18931 04-28-93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AFINX  DL_     17426 04-28-93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AJT110 DL_    424588 05-20-93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-CLOSER EX_    350106 02-17-96  10:4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-CLOSER IN_       182 03-21-95   6:4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-CLOSER HL_     32768 02-09-96   1:2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RTR    DL_      6708 08-09-94   4:4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   TXT      1513 02-09-96   2:5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   LST        40 07-26-95   9:1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   EXE     19056 08-23-93  12:3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1   EX_     16082 02-09-96   3:2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KIT DL_      3657 04-28-93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    EX_      9312 04-09-91   5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D   VB_     33649 04-28-93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DB300  DL_     59761 04-28-93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RUN300 DL_    276684 05-12-93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   DOC      1770 02-17-96  10:4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     DL_      9696 11-01-93   3:1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off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osy Leg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5 River Springs Drive, 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lanta, GA  30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(404) 303-137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