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25,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2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2a</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WinWord 6.x running on Win95 is now supported</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2a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to announce our new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html</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2a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2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9_359204841"/>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9_359204841"/>
      <w:bookmarkStart w:id="15" w:name="__Fieldmark__49_359204841"/>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4_359204841"/>
            <w:bookmarkStart w:id="17" w:name="__Fieldmark__54_359204841"/>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5_359204841"/>
            <w:bookmarkStart w:id="19" w:name="__Fieldmark__55_359204841"/>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6_359204841"/>
            <w:bookmarkStart w:id="21" w:name="__Fieldmark__56_359204841"/>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7_359204841"/>
            <w:bookmarkStart w:id="23" w:name="__Fieldmark__57_359204841"/>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8_359204841"/>
            <w:bookmarkStart w:id="25" w:name="__Fieldmark__58_359204841"/>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html</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