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426509623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919801675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905825218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