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DE MASTER 1.0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To install Code Master 1.0, run SETUP.EXE. This will register Code Master with Visual Basic's Add-In Manager. When you run Visual Basic next, select Add-Ins | Add-In Manager, then check the box beside Code Master 1.0. To run Code Master select Add-Ins | Code Master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