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6851634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244234236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253893973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