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Finde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ake a look at the $20 File Finder for Window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ohn Dvor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id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 Magazine, Feb. 7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ever lose files ag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erio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dows Magazine,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fter using File Finder once, I deleted all other pretend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rl A. W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mputer Power S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have several ways that I can search for a file, but File Finde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it much faster and has the ability to cross drives and even look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directories - it's grea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n L. Wal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ind Files in Windows Just Like on a Mac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ohn Sklar,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lwaukee Educational Computing Association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inder for Windows is a file search program for Windows 3.1.  It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rives, archives and network drives.  Search on various pattern typ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time, and size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inder for Windows is a file-find program for Windows 3.1. It ca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rives, and can search the most popular archive types. (ARC, ARJ, ZIP, Z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LBR, LZH, PAK, PKA.) The list of files can be printed or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.  Many other useful features, including printing and copy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to other applications.  Search for files using a standard DO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a substring, or a "regular expression."  Search for files based 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or size.  You can even launch applications based on file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archiv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FIND31.ZIP   Powerful File Finder for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soft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12/95 -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drag-drop support for Copy, Move, Rename, Delet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nt selection for display (User sugges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nt selection fo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rt/long date selection (User sugges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 margin on display (User sugges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 cancel button back on search box (User sugges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e Main window position and relative subwindow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22/94 - Version 3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File Sav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 backgroun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Beep When Done option                  (Mag. Editor sugges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Stop at First File option              (Mag. Editor sugges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 options in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 Search type list and add File Name Type Radio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no files found, display a messag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 Date,Time,Size by Window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Windows-selection formatting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nt bitmaps in Printer setup fon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08/92 - Version 1.1  -&gt;  06/24/94 -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Information available upon requ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30/92 - Version 1.0 of WFind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       File      Find-    Filer    Fast-    Hunter  WRU      Win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Finder    It       1.5      Find     3.0     3.1.1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1       3.1        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        Excellent Yes      Very     No       Good    Good   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                    Limited                            Lim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      ARC,ARJ,  ARC,ARJ, None     None     None    ARC,ARJ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     ZIP,ZOO,  ZIP,ZOO,                           ZIP,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BR,LZH,  LZH                               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K,P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      Yes       (2)      N/A      N/A      N/A     (3)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. File      Limited   1000     2000     2500     Limited Limited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      Only by                              Only by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rox.)      Virtual                              Virtual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                               Memory 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     13 sec    13 sec   85 sec   31 sec   16 sec  16 sec   (fai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(1)      22 sec    (failed) (failed) (failed) 34 sec  69 sec   (fai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      Yes       No       No        No      No      No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s File     Yes       Yes      No        No      No      No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/          Yes       No       No        No      Yes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      Yes       No       No        No      No      No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       Yes       No       No        No      No      No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/Time/     Yes       Yes      No        No      Date&amp;   Date&amp;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Searches                                       Size   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nch         Yes       No       No        Yes     Yes     No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List     Yes       No       Yes       No      No 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List      Yes       Yes      No        No      No 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      Yes       Yes      No        No      No      No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Process'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 Yes       No       Partial   Yes     Partial Partial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Sup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 $20       $15      $0        $9      $15     $29.95   $5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The first number is the seconds to find 311 DOC files on a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8091 files.  The second number is the length of time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8091 files.  These numbers should be used for relative comparis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Unable to determine if Find-It supports embedded subdirectories, sinc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get the version which scans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WRU lists files in embedded subdirectories, but doesn't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are in embedded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Corrupted ZOO files cause WRU to fail with a General Protection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shareware and registered versions of File Fin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beg" screen is removed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beg" line in the printou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name is displayed in the Abou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Benefits of File Fin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 more lost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arches all of the popular archiv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arches on DOS standard filenames, regualr expressions, or sub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arches on date, time o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e Finder can generate LONG file lists- about 60,000 on a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8M virtual RAM.  Users with more memory can generate longer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e Finder is easy to use- see the testimonials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e Finder has thorough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e Finder can print a file list, copy a list, and save a lis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e Finder has full international languag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e Finder is the fastest of all the available file search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cen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on of "beg" screen at program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s on upgr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an Id Software has a simple distribution policy: You have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our shareware in its original form 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dentify it as shareware (with an appropriate defini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ave all intellectual property (copyright) notices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and as long as we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rchive our programs, unarchive them, include/exclude optio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this one), include them with other programs on the same disket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essentially anything you want as long as you follow these simple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he widest possible distribution, and don't want to stand in you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you are honest with our mutual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uggest that you include all files that are one this diskette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remove this file (vendor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