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MANAGE YOUR CONTA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SEE "README.TXT" FOR TECHNICAL/INSTALLATION INFORMATION.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. CAMINO, AUTHOR            CIS: 71561,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                       AOL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                  INTERNET: starmai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