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4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-line option number for specify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EST button f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mproved behavior when multiple CCLIN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CCLINKjr bug with not remember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6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1996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mproved compatibility with Microcom's Carbon Copy for Windows 2.5/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uest users may not see the SD and RD LEDs always work.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LE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