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bj:  GLDPTH: V1.07AC Landing Sim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Date:  March 23, 1996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:  JohnT8347@ao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:  GLDPTH.ZIP (328000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 time (28800 baud): &lt; 4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   Eastreet Compu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S:     An UnZIPing Program, WinG ReDistributables &amp; Windows 95 or Windows 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words:  Eastreet, Aircraft, ILS, Glideslope, Simulation, Flight, Game, Win9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Share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with this vers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Maintenance release to fix reported bugs and to add start-up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Major Rewrite in VC+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Full 640 x 480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loaded by the author. Glidepath is an instrument landing system (I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ulation in which you attempt to land a light aircraft by referenc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ment indications only. The program displays the primary fligh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vigation instruments and controls, and accepts control input via the m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challenging, technically accurate simulation that requires practice and concentration to m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This program requires Windows 95 and the WinG files distributed to be installed in the "\Windows\System" directory to work prope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umentation: GLIDPTH.DOC plus Online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acknowledgement to our friends in Redmond Washingt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ISTRIBUTABLE 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soft grants you additional rights to the SOFTWARE design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"Redistributable Code".  The Redistributable Code files a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G.DLL, WING32.DLL, WINGDE.DLL, WINGDIB.DRV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GPAL.WND, SETUPHLP.DLL, and DVA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John T. Haines</cp:lastModifiedBy>
  <dcterms:modified xsi:type="dcterms:W3CDTF">1996-03-23T13:54:00Z</dcterms:modified>
  <cp:revision>3</cp:revision>
  <dc:subject/>
  <dc:title/>
</cp:coreProperties>
</file>