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W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N Hershey Rd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 IL  6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Tomstaaf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aol.com/Tomstaaf1/pgs/p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237,254   SWREG #8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Solitaire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Pretty Good Solitaire v2.0a is a collection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solitai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lection of 30 Windows solitaire games, including Klond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field, FreeCell, Spider, Seahaven Towers, and Forty Thie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s have full undo/redo, autoplay, win/loss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able card backs and background color. Gam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upon exit.  A full-featured solitai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erious player. Shareware,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Solitaire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ODSOL2.EXE, GOODSOL2.HLP, QCARD.DLL, CMDIALOG.VBX, README.1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and VENDOR.DOC) are present and unmodified.  It may be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n diskette or CD-ROM, either alone or as part of a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ermission of the author.  No fee or charg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a "distribution fee", may be made for this progra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diskette or CD-ROM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s can copy and distribute the program on diskett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charge for the program. Diskette and CD-ROM vend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quiries to the author at the postal or 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Pretty Good Solitaire on a CD-ROM or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the author for authorization before includ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litaire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