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F BUDDE 2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(LAST) ________________(FIRST) ___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/Mrs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ITY) ____(STATE) ______________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ABOUT GOLF BUDD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:___________________________(LAST) ________________(FIRST) ___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/Mrs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ITY) ____(STATE) ______________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DISK DIST, WWW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:___________________________(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ITY) ____(STATE) ______________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(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for $25 (US)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UDD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OVER, MO 630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ne Registration Form for each person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