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56"/>
          <w:szCs w:val="56"/>
        </w:rPr>
        <w:t>MERRY CHRISTMAS</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These cursors are offered to you as is, and with absolutely no warranty of any sort.  If they don't work for you, or if you don't like them,  then simply delete them from your system.</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If you do like them and enjoy using them to brighten up your monitor then we would greatly appreciate your donation of a $3 to encourage the further developement of more and better software programing from us,  the underdogs, at Dream Graphics. You can register by sending $3 cash or Check (preferably inside a Christmas Card) to:  Dream Graphics, 2424 NW Kearney   Box 6,   Portland,  OR       97210-3045.  By registering you will continue to have good karma, keep your integrity intact, and if you also send your Compuserve E-Mail,  address you may even get a little surprise in your E-Mail for Christmas...so remember:  "Santa is watching you". </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Well here it is, finally after many late nights of time consuming, tedious hard work designing, creating and fine tuning the details...the best collection of holiday icons available anywhere for all to enjoy.  To use them first unzip them into the appropriate directory (In Windows '95 it's usually C:\Windows\Cursors.)  then open your "Control Panel"  (In Windows '95 your Control Panel is located in the Desktop Manager.) Once you are into the "Control Panel" select "Mouse" when the "Mouse Properties" dialog box appears choose the "Pointers" tab, and pick any pointer/cursor that you wish to "Christmas-tize" and either double click on it,  or just select it and then click browse.  From the next screen you will be able to preview and change the cursor settings with these or any other cursors that you wish to use.</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We want to wish everyone (especially you, our supporters) the happiest holiday's ever, &amp; thank you very much for trying our animated holiday cursors. If you have any comments or suggestions please send them to us with your $3 registration, and we will be very happy to consider them.</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Dream Graphics retains all rights to this collection of holiday cursors. They may be distributed freely to other BBS systems providing that they are kept intact and include the helpful.txt and helpful.doc files.  No other distribution is permitted without the expressed written permission of Dream Graphics.</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995 Dream Graphic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