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346018351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05661386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719626228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750577180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643972243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