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76040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0658437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8106793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4477743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