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ifyMe 1.0 Copyright (c) 1995 MP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the NotifyMe 1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 is an extract from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distribution of the Shareware version of Notify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specifically prohibited from charging, 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s, for any such copies, however made; and from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/or documentation with other products (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) without prior written permission, with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isk Vendors approv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are permitted to redistribute NotifyMe, subject to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in this license,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 One 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yet simple Messaging System fo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ed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Me Win 3.1 Message Messages Messaging Notif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ggested Brief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Me is a very powerful yet simple Messaging System for the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Me follows the standard ticker tape metaphor used by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It allows users to be notified of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Users can subscribe to receive specific messag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ced to receive others.  NotifyMe can be configured to visu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y notify the user of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ggested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Me is a very powerful yet simple Messaging System for the desk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yMe follows the standard ticker tape metaphor used by the st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It allows users to be notified of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Users can subscribe to receive specific messag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rced to receive others.  NotifyMe can be configured to visu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y notify the user of new information.  Messages can be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and users may customize the notification of new message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ority of the message.  Messages may be set to start and/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c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Name: NOTIFY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see REGFORM.TXT files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ichael Gog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, AZ 85078-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mgoguen@netz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