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This file, vendor.doc, is provided to assist the software vend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ring promotional information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TC:  Mutual Fund Tax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(R) (v3.1 or gre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duct of RCCO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TC:  Mutual Fund Tax Calculator (MFTC) provides a facility for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cost of redeemed shares (full or partial) in one or more mutual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.  The program computes dividends, capital gains distrib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mptions, and purchases on an average-cost basis.  It is mean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, non-technical method for those mutual fund accountholders who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chedule D (Capital Gains &amp; Losses) on IRS Form 1040 to cov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 redemptions during any tax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holder of shares in a mutual fund redeems any portion of sha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, the IRS requires that holder to file Schedule D and li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date of redemption and the redemption amount, but also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sition and the exact cost of those shares (full and frac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emed.  MFTC is meant to assist the shareholder in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of cost along with a record of the needed dates.  Since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ten purchased and distributions reinvested at different tim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Net Asset Value (NAV) figures, a system of determining average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basis (along with other recordkeeping) may be advantageou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 MFTC may be used with any number of fund accounts and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quity and bond funds that are purchased in full and fractional sh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ost of the redemption(s) during the tax year(s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, it is relatively easy to ascertain the gain or loss in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redemption and make the appropriate entries as requi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D tax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d tables may be viewed/edited in either Form or Table view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to-use single-button selection for the Report Writer prints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ar reports for fund tables.  Complete documenta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as well as in Windows Write/WordPa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copy is fully-functional as to the features and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registered copy; it allows creation of as many fund t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shes in order to satisfactorily and fully evalu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do have a reasonable limitation on the number of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viewed/edited in a table.  Any tables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copy will be fully and immediately usable with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The full registration fee is only $24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pecifications:  80386sx or greater, Windows 3.1 or Windows 95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mb ram, 1.5mb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RCCO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list indicates the complete MFTC packag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be distributed on one 1.44mb 3.5"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MIN.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MIN.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ALO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API01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PDX01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R10009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D01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.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FT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FTC.W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.F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.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.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7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CCO Research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chnical Publishers, Est. 19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