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369276673"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68860459"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876299161"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979551541"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