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N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NVIEW - SXTN Database Viewer S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XTNVIEW program is  intended  as  a  sample  applic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  the use of the DLL interface function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 databases. Each SXT windows version provides its specific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TNWIN.DLL, CSTNWIN.DLL, ...) together with the necessary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file (CFTNWIN.H,  CSTNWIN.H,  ...) and an  import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FTNWIN.LIB,  CSTNWIN.LIB,  ...)  that  can  be  link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SXTNVIEW is a very simple application written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with complete source code included. SXTNVIEW works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T DLL's and demonstrates the access to all SXT databas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SXTNVIEW,  the Visual Basic runtime  library 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 included  in this package) installed in the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s required. It is also necessary to copy the SXT D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\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tarting SXTNVIEW you have to select the SXT  program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atabase from the file dialog box.  Select one *.db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elongs to the project you want to view.  After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in two list boxes the items (functions/data types)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 only the defined ones,  and the filenames by pressing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s  next  to these list boxes.  By a double click on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its location (filename, line number) where it is defin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und.  By a double click on a filename you get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defined  items in that file.  You can also direct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an item into the 'Search for' text box and start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ush button. If an itemname is in the search box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'Get Called Item' button to retrieve  all  ite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alled from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description  is  given  for  the  CFT vers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in the same  way to all other SXT programs. 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 one  of  these  functions  has  to ensure that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large enough  to  hold  the  resulting  valu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 the  strings should be a minimum of 300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location[300], char name[300]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unctionality is split into a pair of  two  closely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,  like  cftnGetFirstName()  and cftnGetNextName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has to ensure that they are called in a direct sequen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 there   are   no  intermediate  calls,   also  fr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. Otherwise the results will be incorrect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plit of the functionality is that it is not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 the  amount  of  memory  to  hold  the 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in advance by the calling function.  It w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possible  to  grow  the  memory  dynamically 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by the DLL, return a pointer to the memory and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pplication to free it after use.  This would work with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not  with  Visual  Basic or application macro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Basic and Visual Basic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turn values of all DLL functions are 101 if successful,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values mean that something went wrong  (e.g.  databas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 database is not a SXT database,  item does not exist,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mory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description of the DLL-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Location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LPSTR loca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location of a specific item, if the return value is 101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for item was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the name of the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 contains a string with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FirstNam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irst item from the database, must be called onc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GetNext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i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NextNam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ext item from the database, must be call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GetFirstName, as long as the return value is 101 a new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rie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i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FirstDefNam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irst defined item from the database, must be called o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ftnGetNextDef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defined i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NextDefNam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ext defined item from the database, must be call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GetFirstDefName, as long as the return value is 101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is retrie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defined ite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FirstCalledItem(LPSTR dbf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STR caller, LPSTR calleditem, LPSTR loca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irst called item of caller from the database,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once before cftnGetNextCalled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        contains a string with the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item     contains a string with the first calle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      contains a string with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NextCalledItem(LPSTR dbf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STR caller, LPSTR calleditem, LPSTR location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ext called item of caller from the database,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after cftnGetFirstCalledItem, as long as the return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01 a new called item is retrie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  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r         contains a string with the name of the call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editem     contains a string with the first called i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cation       contains a string with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filename&lt;space&gt;line number) of the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FirstFil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first file from the database, must be called onc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GetFirst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FAR PASCAL _export cftnGetNextFile(LPSTR dbfname, LP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next file from the database, must be call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tnGetFirstFile, as long as the return value is 101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riev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bfname   the databas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contains a string with th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SUAL BASIC EXAMPLE 'SXTNVI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is a short, incomplete extract from the SXTNVIEW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source code to show some implement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LL-FUNCTION DECLA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LL-functions have to be declar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Location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search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FirstNam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NextNam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FirstDefNam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NextDefNam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FirstCalledItem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caller$, ByVal calleditem$, ByVal location$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NextCalledItem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caller$, ByVal calleditem$, ByVal location$)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FirstFil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cftnGetNextFile Lib "cftnwin.dll" (By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name$, ByVal location$) A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milar for the other DLL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ALLING THE RIGTH SXT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XTNVIEW functions call for  every  DLL-related  functio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ediate function where,  according to the selected SXT typ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DLL-function is  called.  This  simplifies 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sxtnGetFirstName (dbfname$, location$)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1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xtnGetFirstName = c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2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xtnGetFirstName = cs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3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xtnGetFirstName = d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4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xtnGetFirstName = f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If option5.Value = True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xtnGetFirstName = lftnGetFirstName(dbfname, loc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imilar for the other SXT DLL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UNCTION TO RETRIEVE THE LOCATION OF A SPECIFIC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ommand2_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search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name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name = text1.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dbfname$, 1) &lt;&gt; "" And Left(search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Location(dbfname$, searchname$, resul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7.Caption = result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FUNCTION TO RETRIEVE ALL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ommand3_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string1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1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2.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string1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FirstFile(string1$, resul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2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sxtnGetNextFile(string1$, resul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2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6.Caption = Str$(list2.ListCount) + " file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UNCTION TO RETRIEVE ALL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ommand4_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First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sxtnGetNext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5.Caption = Str$(list1.ListCount) + " item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FUNCTION TO RETRIEVE ALL DEFINED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ommand5_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Firs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sxtnGetNex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1.AddItem result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5.Caption = Str$(list1.ListCount) + " defined item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FUNCTION TO RETRIEVE ALL ITEMS DEFINED IN A SPECIFIC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List2_Dbl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search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result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= list2.List(list2.ListInd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Firs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name = Left$(result, InStr(1, result, Chr$(0),1) - 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val = sxtnGetLocation(dbfname$, search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nStr(1, result, FileName, 1)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1.AddItem searchname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val = sxtnGetNextDefName(dbf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name = Left$(result, InStr(1, result, Chr$(0),1)-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sxtnGetLocation(dbfname$, searchname$, result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nStr(1, result, FileName, 1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1.AddItem searchname$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5.Caption = Str$(list1.ListCount) + " defined items in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FUNCTION TO RETRIEVE ALL CALLED ITEMS OF A SPECIFIC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Command6_Click (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dbfname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caller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location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 calleditem As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fname$ = label1.Ca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item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= String$(300, 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r = text1.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1.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ft(dbfname$, 1) &lt;&gt; ""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val = sxtnGetFirstCalledItem(dbfname$, caller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alleditem$, location$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1.AddItem calleditem$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val = sxtnGetNextCalledItem(dbfname$, caller$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lleditem$, location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retval = 101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1.AddItem calleditem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p While retval =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5.Caption = Str$(list1.ListCount) + " called item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demonstrates the capabilites of the SXT-DLL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can be called from any Windows application, e.g. MS W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, MS Excel, MS Access, CodeWright Editor, or from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uergen Mueller (J.M.) 1988-199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 world-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 (TM) SOFTWARE EXPLORATION T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XTWIN (TM) SOFTWARE EXPLORATION TOOLS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THIS DOCUMENT HAS 7 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