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7221373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718662509"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085238902"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