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64389035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6562605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