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Know Your Aircraft (TM)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VBRUN200.DLL file required &amp;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ller, Texas 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is program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DDger Software BBS, i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7-431-3557 (N81 14.4bps v.42bis - Filename: KYAW1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KYAW10.EXE (if self-extrac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YAW10.??? (??? = appropriate 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A DODDGER SOFTWARE KYAW10 KNOW YOUR AIRCRAFT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3.31+ (5.0+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BRUN200.DLL file (not included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btained from DODDger Software BB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-MSBASIC Forum-Lib 5-VBRUN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MB RAM (4MB RAM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R AIRCRAFT v1.0 for Windows is a menu driven, mous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studying aircraft systems and related items such a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Performance, FARs, &amp; etc.  Can be used with multiple airc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2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R AIRCRAFT for Windows is a program for study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related items such as Emergency Procedures, Performance, F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tc. It can be used with any aircraft and even has User Defin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are created by the user and are easily edited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ircraft data files for use with Know Your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(Possibly a keyword search on KYA will find som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a major airline pilot.  Another DODDge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BRUN200.DLL is required for this program and can be foun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o freel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AIRCRAFT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nyone distributing KNOW YOUR AIRCRAFT must charg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 all cases where a fee is charged by a distributo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d to the purchaser that he or she is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 of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gram files must be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stricted registered 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stall diskettes created with the CREATE AN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YA program is considered to be in the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ircraft and DODDger Software are trademarks of DODDg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