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Touch Type Tutor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for Windows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REGISTRATION NOTICE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plus $4.00 S&amp;H to David P. Gray,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ociates, P.O. Box 333, Northboro, MA 01532, USA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t the end of this document for method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ouch Type Tuto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registered version including extra tutori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ructions on how to brand your name or compan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tails of a special discount subscription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12.95 instead of the regular price of $20.00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[  LICENSE  ]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wish to continue using Touch Type Tutor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Touch Type Tutor in multiple locations concurrent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  SITE LICENSE 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$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$ P.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DISTRIBUTION LICENSE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Vendors and BBS's may ask a nominal fee NOT EXCEEDING $5.00 (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) 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IMPORTAN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This product may NOT be distributed via RETAIL RACK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Touch Type Tutor must obta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and documentation may not be reproduced or trans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uch Type Tutor is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PP forum unde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DISCLAIMER OF WARRANTY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 other part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the author will be limited exclusively to produ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ORDERING INFORMATION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1-800-2424-PsL or 713-524-6394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Please do not send credit card numbers direct to our PO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redit card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your shipment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oduct details, technical support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must be directed to David P. Gray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$35 AUS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Touch Type Tutor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Registration  Form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    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EET     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,STATE _____________________________________   ZIP 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NTRY    __________________________________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LEPHONE  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lease check or circle selection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 ]  Touch Type Tutor (Windows)............... $2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 ]  Touch Type Tutor (DOS)................... $2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 ]  Touch Type Tutor (Both versions)......... $3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lease add $4.00 S&amp;H to the TOTAL of your ord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NADIAN, OVERSEAS and CREDIT CARD orders please refer to orde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formation above for approved methods of paymen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ssist us in keeping the latest versions of our shareware progra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circulation, please indicate where you obtained your shareware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    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EET     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,STATE _________________________________   ZIP 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NTRY    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check, cash or money orders, MAIL TO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avid P. Gra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ray Design Associat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.O. Box 33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Northboro, MA 01532, USA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[  ASSOCIATION OF SHAREWARE PROFESSIONALS  ]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, U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END OF README.DOC  ]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