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at/PRO 3.4 Disk and CDROM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Mart Heub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verview of WinCat/P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ow to install Win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CAT/PR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i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is FAST ! (developed with Turbo Pascal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uses state-of-the-art graphics to display data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talog.You can choose from a variety of display mod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nglish, French, German and Dutch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restore files or extract files from archives.WinCat/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ll DOS and Windows unarchive utilities (like ARJ, L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, WUNA, WINZIP etc.) and other programs using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can play WAV sound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ingsize comment fields on both file- and volume-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ads subdirectories up to 6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various disktypes (floppydisk, CD-ROM, harddisk, networkdisk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tensive file-search and -view capabilities, fast SPLLASH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lipBoard interface for easy editing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cludes an import/conversion tool that extracts file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BBS Allfiles-listings, CompuServe CAT listings or lis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k catalo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copies file-descriptions from (4DOS) descript.ion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User-definable reports : Volume Summary, Volume Contents, Files s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, Duplicate Files and 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ows you to create easy-to-work-with groups of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nsive looking '3D metallic'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catalog the contents of ARJ, ZIP, LZH, ZOO, PAK and 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bility to export the catalog to a dBase compatible databas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PRO can automatically label your floppy-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REE UTILITI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OODLE, a graphic disklabel print utility with WYSIWYG layou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inCat/UnZIP, a utility which unpacks ZIP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un properly, WinCat/PRO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S)VGA display mode (EGA mode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4 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2 MB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least 1 diskdrive, harddisk or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or othe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nZip ((c) Nico Mak Computing, Inc.) for extracting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want to print disklabels : a printer capable of printing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(and recommended) way to install WinCa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use the automatic installation proced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all WinCat this way. Refer to WINCAT.H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directory C:\WINDOWS\WI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directory C:\WINDOWS\WINCAT\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y the files to the C:\WINDOWS\WIN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Rename file INSTALL.BIN to INSTALL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extract INSTALL.ZIP into C:\WINDOWS\WINCAT (using 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WINCATRS.BAT (specify directory of LHA, ARJ and PKUNZI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move file CTL3D.DLL 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add WINCAT.EXE and WOODLE.EXE to a Windows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specify C:\WINDOWS\WINCAT as 'working directory') 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GO!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