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E_INSERTSTR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INSER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string into the editor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ME_OVERSTRIKE_MODE if you want to overstrik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at the current position in the buffer. Any other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aram will insert the text at the current position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the text to insert. The tex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edded tab characters (\t) or newlines (\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text was inserted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essage(hWndEdit, ME_INSERTSTRING, ME_INSERT_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ONG) (LPSTR) "This is line 1\nAnd this is line 2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WM_PARENTNOTIF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control sends its ancestors the WM_PARENTNOTIF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Windows SDK documentation for more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ARCH_SELECTMATCH option to the Search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rue, then the matched text is highlighted and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Chicago style messa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EXGE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a CHARRANG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GETSE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a buffer which the text will be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EXSE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a CHARRANG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EXLINEFRO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SETBKGN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RUE to use system color, FALSE for RGB value in l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the RGB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old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ME_TOGGLEWORD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a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WRAP_OFF      - turns word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WRAP_ON       - turns wordwr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WRAP_TOGGLE   - toggles wordwra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E_REMOVEBOOK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REMOVEBOOK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one or more bookmarks from the edit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aram is the letter of the bookmark. It can be 'a' through 'z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special value BOOKMARK_REMOVEALL, the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marks associated with the editing buffer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M_SETREDRAW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_SETR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efresh stat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can be zero or non-zero. If it is zero, then buffer refr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abled. This means that mulitple editing ope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erformed without the buffer refreshing the window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If wParam is non-zero, then refreshing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Parent a Shot a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ditor control processes the following messa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_MBUTTO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RBUTTO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LBUTTONDBL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MBUTTONDBL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RBUTTONDBL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 sends these messages up to the parent. If the paren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, it should return a non-zero value to the edit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returns 0 to the editor, then the editor will take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or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arent's window proced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M_RBUTTONDOW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pMyMenu(); /* Put up a popup men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   /* Yes, I processed 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M_MBUTTONDOW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M_LBUTTONDBLCL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M_MBUTTONDBLCL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M_RBUTTONDBLCL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