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1, Last Update Apr. 07, 1994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the interrup.pri to the "additional files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d a OS/2 version of il2h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40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 of DPMI memory, so it can be assumed that any PC with more than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 11.0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K110A.ZIP, HDK100B.ZIP and HDK100L.ZIP in an archive site/bbs/foru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O .EXE - The convertor program exexcutable - OS/2 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- Borland's DPMI Server - Needed ONLY with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- Borland's Dos Extender Run Time Module - req. for dos ver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- HyperAct Inc., other free/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Native Memory format can not support this database,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The Naive Paradox based format works. (But it is slo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. Version 11.5 of HLPDK which is currently not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s a new huge memory tables technology, and can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ist under dos, it is also fast. Stay tuned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LPDK - it might be what you are waiting for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OS/2 IPF fails, because a topic can have a maximum of 16000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the directories (such as the interrupt 2f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IPFC will fail. IBM's ANN FORD told me on CIS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PF will be a clean 32 bit version, and will support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HCP - Apparantly, if HCP does not have enough memory, it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orrect contents screen. The database will be created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pic that will be presented is the first topic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Compiling with HCP in a 8MB DOS VDM under OS/2 works for 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MB window, HCP did not create the correct content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 have not tried any other formats, so if you do, please tell me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TML will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 If you use version 11.5 or later, you can als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OS/2 compiler - HELPCO,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ei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2 - Faster, multi-glossa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2hdk will give Ralf Brown's special ! topics a more readab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ake the title from the first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glossary references can be crea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ossary references will only match complete words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handle as part of the wo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glossary item will be created only once per topic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You will not have to see (and pay in help file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ossary references of the same link in the sa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2hdk pass2 is much faster now. The algorithm is to scan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vs. vertically as it was done before, so less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(Even when it is in memory it has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of il2hdk supports "Clash Protection" - Topics tha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dentifier are mapped to unique names, and 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 topics that clas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2.3 - Fixed Bug - support Version 37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was checked on version 37 of the interrupt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, in the il2hdk program, that could (on very rare occ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op while processing the new PCMCI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3.0 - Browse Sequences support,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rowse Sequences generation for interrupts and Ralf Brow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orporate the files MEMORY.LST, PORTS.LST, CMOS.LST AND 86BUGS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iped with the interrupt list to the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Sound &amp; Vision Edition (V10.0)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. 1993        : V3.1 -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via HTML) clients - Windows, Unix, Mac, VM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apible with HLPDK 11.5, currently in Beta,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uge memory table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- 76350.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SCANH313.ZIP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EWSDB - usenet News Clips Hyper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EWSDB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RC2HDK - Windows Resource File Help Templ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RC2HD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        : CPFHDK - C++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        : CVTOPHLP - OPRO 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IS:PCVENB forum, Sect. TurboPower, CVTHL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to OPro/TPro own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Julian M. Bucknall, TurboPower Software, CIS:100116,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Name         : TPF2HDK - Timo Salmi's Pascal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TPF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: RTF2HDK, HDKEDIT 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, 1994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version was created using the C'.T'. magazine Borland Pascal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anks folk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M Viewer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