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oopy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date: 19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4  by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noopy -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build-in debugging functions, even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them. Windows API functions send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they are called with wrong argumen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window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is a program that stays in background, while "snoo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events. It will record errors, paramete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. Additionally it records exit codes of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need to run 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is a debug monitor for Windows 3.1 - so what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? At least, you will need a 386 or better (but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a smaller syst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noopy into any directory and run it when ever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it into the Autostar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noopy as an icon it will become rainy,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bug out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g the Snoopy session into a fil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into 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o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indows\snoop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choose any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noopy traps OutputDebugString()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ice AUX, since these cause error messages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s. If you have installed other debug 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Snoopy to pass output to AUX. In that cas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apDebugOutput=0 to the [Snoopy] section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RE IS NO WARRANTY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. THE AUTHOR DOES NOT ACCEPT ANY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PROGRAM. USE THIS PROGRAM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wrote Snoopy for my own purposes. But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lp to somebody else, I decided to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do not know if it works with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version of Snoop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o other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and as long as there are no chang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this program with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mments about Snoopy. But plea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about the meaning of error messages or how to rem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Schul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79 Wetz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ch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 word about the record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will associate every error with a loaded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ight b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The error might occur in a DLL,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case, the program module name is show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 program may have registered some type o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nd produces an error while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ok call. In that case Snoopy recor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module. This might be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 functions in Windows 3.1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OutputDebugString(LPCSTR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gError(UINT err, void FAR* lp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LogParamError(UINT err, FARPROC lpfn, void FAR* para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ebugBrea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Trademarks - just to keep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trademark of Microsoft Corp. (You already knew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Snoopy" and the associated beagl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ny comic publisher. This program is calle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noops for debug information and you know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needs it's own ic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