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/</w:t>
        <w:tab/>
        <w:t>*</w:t>
        <w:tab/>
        <w:t>-</w:t>
        <w:tab/>
        <w:t>+</w:t>
        <w:tab/>
        <w:t>.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˜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a</w:t>
        <w:tab/>
        <w:t>Áá</w:t>
        <w:tab/>
        <w:t>Àà</w:t>
        <w:tab/>
        <w:t>Ââ</w:t>
        <w:tab/>
        <w:t>Ää</w:t>
        <w:tab/>
        <w:tab/>
        <w:tab/>
        <w:t>Åå</w:t>
        <w:tab/>
        <w:t>¡±</w:t>
        <w:tab/>
        <w:t>Ææ</w:t>
        <w:tab/>
        <w:t>Ãã</w:t>
        <w:tab/>
        <w:tab/>
        <w:tab/>
        <w:t>Àà</w:t>
        <w:tab/>
        <w:t>ªª</w:t>
        <w:tab/>
        <w:t>Ââ</w:t>
        <w:tab/>
        <w:t>Ãã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b</w:t>
        <w:tab/>
        <w:t>‚’</w:t>
        <w:tab/>
        <w:tab/>
        <w:tab/>
        <w:tab/>
        <w:tab/>
        <w:t>%$</w:t>
        <w:tab/>
        <w:tab/>
        <w:tab/>
        <w:tab/>
        <w:tab/>
        <w:tab/>
        <w:t>Bb</w:t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c</w:t>
        <w:tab/>
        <w:t>Ææ</w:t>
        <w:tab/>
        <w:tab/>
        <w:t>Ææ</w:t>
        <w:tab/>
        <w:tab/>
        <w:tab/>
        <w:t>©©</w:t>
        <w:tab/>
        <w:tab/>
        <w:t>Çç</w:t>
        <w:tab/>
        <w:tab/>
        <w:tab/>
        <w:t>§¢</w:t>
        <w:tab/>
        <w:t>Åå</w:t>
        <w:tab/>
        <w:tab/>
        <w:t>33</w:t>
        <w:tab/>
        <w:t>Èè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d</w:t>
        <w:tab/>
        <w:t>Ðð</w:t>
        <w:tab/>
        <w:tab/>
        <w:tab/>
        <w:tab/>
        <w:t>ƒ“</w:t>
        <w:tab/>
        <w:t>Ðð</w:t>
        <w:tab/>
        <w:tab/>
        <w:tab/>
        <w:tab/>
        <w:tab/>
        <w:t>Ðð</w:t>
        <w:tab/>
        <w:t>Dd</w:t>
        <w:tab/>
        <w:tab/>
        <w:tab/>
        <w:t>Ïï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e</w:t>
        <w:tab/>
        <w:t>Éé</w:t>
        <w:tab/>
        <w:t>Èè</w:t>
        <w:tab/>
        <w:t>Êê</w:t>
        <w:tab/>
        <w:t>Ëë</w:t>
        <w:tab/>
        <w:tab/>
        <w:t>Ää</w:t>
        <w:tab/>
        <w:tab/>
        <w:t>Êê</w:t>
        <w:tab/>
        <w:tab/>
        <w:tab/>
        <w:tab/>
        <w:t>Ìì</w:t>
        <w:tab/>
        <w:t>ªº</w:t>
        <w:tab/>
        <w:t>44</w:t>
        <w:tab/>
        <w:t>Ìì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f</w:t>
        <w:tab/>
        <w:tab/>
        <w:tab/>
        <w:tab/>
        <w:tab/>
        <w:tab/>
        <w:t>ƒƒ</w:t>
        <w:tab/>
        <w:tab/>
        <w:tab/>
        <w:tab/>
        <w:tab/>
        <w:tab/>
        <w:t>Ff</w:t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g</w:t>
        <w:tab/>
        <w:t>Gg</w:t>
        <w:tab/>
        <w:tab/>
        <w:t>Øø</w:t>
        <w:tab/>
        <w:tab/>
        <w:tab/>
        <w:t>¯¿</w:t>
        <w:tab/>
        <w:tab/>
        <w:t>«» [sic]</w:t>
        <w:tab/>
        <w:t>«»</w:t>
        <w:tab/>
        <w:tab/>
        <w:t>Õõ</w:t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h</w:t>
        <w:tab/>
        <w:tab/>
        <w:tab/>
        <w:t>¦¶</w:t>
        <w:tab/>
        <w:tab/>
        <w:t>Hh</w:t>
        <w:tab/>
        <w:tab/>
        <w:tab/>
        <w:tab/>
        <w:tab/>
        <w:t>…•</w:t>
        <w:tab/>
        <w:t>¡±</w:t>
        <w:tab/>
        <w:tab/>
        <w:t>„”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i</w:t>
        <w:tab/>
        <w:t>Íí</w:t>
        <w:tab/>
        <w:t>Ìì</w:t>
        <w:tab/>
        <w:t>Îî</w:t>
        <w:tab/>
        <w:t>Ïï</w:t>
        <w:tab/>
        <w:tab/>
        <w:t>©¹</w:t>
        <w:tab/>
        <w:tab/>
        <w:t>Çç</w:t>
        <w:tab/>
        <w:t>Jj</w:t>
        <w:tab/>
        <w:tab/>
        <w:tab/>
        <w:t>©¹</w:t>
        <w:tab/>
        <w:t>Ïï</w:t>
        <w:tab/>
        <w:t>55</w:t>
        <w:tab/>
        <w:t>Îî</w:t>
        <w:tab/>
        <w:t>¥µ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j</w:t>
        <w:tab/>
        <w:tab/>
        <w:tab/>
        <w:t>¬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k</w:t>
        <w:tab/>
        <w:t>Kk</w:t>
        <w:tab/>
        <w:tab/>
        <w:tab/>
        <w:tab/>
        <w:tab/>
        <w:t>¢¢</w:t>
        <w:tab/>
        <w:tab/>
        <w:t>Óó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l</w:t>
        <w:tab/>
        <w:t>Åå</w:t>
        <w:tab/>
        <w:tab/>
        <w:tab/>
        <w:tab/>
        <w:t>¡±</w:t>
        <w:tab/>
        <w:t>__</w:t>
        <w:tab/>
        <w:t>¤´</w:t>
        <w:tab/>
        <w:t>¦¶</w:t>
        <w:tab/>
        <w:tab/>
        <w:tab/>
        <w:t>£³</w:t>
        <w:tab/>
        <w:t>Ll</w:t>
        <w:tab/>
        <w:t>£³</w:t>
        <w:tab/>
        <w:tab/>
        <w:t>¥µ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m</w:t>
        <w:tab/>
        <w:t>¦¶</w:t>
        <w:tab/>
        <w:tab/>
        <w:tab/>
        <w:tab/>
        <w:t>¨¸</w:t>
        <w:tab/>
        <w:t>µµ</w:t>
        <w:tab/>
        <w:tab/>
        <w:tab/>
        <w:tab/>
        <w:tab/>
        <w:tab/>
        <w:t>Mm</w:t>
        <w:tab/>
        <w:t>¥µ</w:t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n</w:t>
        <w:tab/>
        <w:t>Ññ</w:t>
        <w:tab/>
        <w:tab/>
        <w:tab/>
        <w:tab/>
        <w:t>Ññ</w:t>
        <w:tab/>
        <w:t>½¿</w:t>
        <w:tab/>
        <w:tab/>
        <w:t>Ññ</w:t>
        <w:tab/>
        <w:tab/>
        <w:tab/>
        <w:tab/>
        <w:t>Nn</w:t>
        <w:tab/>
        <w:tab/>
        <w:tab/>
        <w:t>Òò</w:t>
        <w:tab/>
        <w:t>Ññ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o</w:t>
        <w:tab/>
        <w:t>Óó</w:t>
        <w:tab/>
        <w:t>Òò</w:t>
        <w:tab/>
        <w:t>Ôô</w:t>
        <w:tab/>
        <w:t>Öö</w:t>
        <w:tab/>
        <w:tab/>
        <w:tab/>
        <w:tab/>
        <w:t>Õõ</w:t>
        <w:tab/>
        <w:t>Œœ</w:t>
        <w:tab/>
        <w:tab/>
        <w:t>Øø</w:t>
        <w:tab/>
        <w:tab/>
        <w:t>Òò</w:t>
        <w:tab/>
        <w:t>°°</w:t>
        <w:tab/>
        <w:t>Ôô</w:t>
        <w:tab/>
        <w:t>Õõ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p</w:t>
        <w:tab/>
        <w:tab/>
        <w:tab/>
        <w:tab/>
        <w:tab/>
        <w:tab/>
        <w:t>¶¶</w:t>
        <w:tab/>
        <w:tab/>
        <w:tab/>
        <w:tab/>
        <w:tab/>
        <w:tab/>
        <w:t>Pp</w:t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q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r</w:t>
        <w:tab/>
        <w:t>Àà</w:t>
        <w:tab/>
        <w:tab/>
        <w:tab/>
        <w:tab/>
        <w:t>ˆ˜</w:t>
        <w:tab/>
        <w:t>®®</w:t>
        <w:tab/>
        <w:t>†–</w:t>
        <w:tab/>
        <w:t>£³</w:t>
        <w:tab/>
        <w:tab/>
        <w:tab/>
        <w:tab/>
        <w:t>Rr</w:t>
        <w:tab/>
        <w:tab/>
        <w:tab/>
        <w:t>Øø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s</w:t>
        <w:tab/>
        <w:t>¦¶</w:t>
        <w:tab/>
        <w:tab/>
        <w:t>Þþ</w:t>
        <w:tab/>
        <w:tab/>
        <w:t>Šš</w:t>
        <w:tab/>
        <w:t>ßß</w:t>
        <w:tab/>
        <w:tab/>
        <w:t>ªº</w:t>
        <w:tab/>
        <w:tab/>
        <w:tab/>
        <w:tab/>
        <w:t>Ss</w:t>
        <w:tab/>
        <w:tab/>
        <w:tab/>
        <w:t>Šš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t</w:t>
        <w:tab/>
        <w:t>Þþ</w:t>
        <w:tab/>
        <w:tab/>
        <w:tab/>
        <w:tab/>
        <w:t>¬¼</w:t>
        <w:tab/>
        <w:t>Þþ</w:t>
        <w:tab/>
        <w:tab/>
        <w:t>Þþ</w:t>
        <w:tab/>
        <w:tab/>
        <w:tab/>
        <w:t>¬¼</w:t>
        <w:tab/>
        <w:t>Tt</w:t>
        <w:tab/>
        <w:tab/>
        <w:t>66</w:t>
        <w:tab/>
        <w:t>«»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u</w:t>
        <w:tab/>
        <w:t>Úú</w:t>
        <w:tab/>
        <w:t>Ùù</w:t>
        <w:tab/>
        <w:t>Ûû</w:t>
        <w:tab/>
        <w:t>Üü</w:t>
        <w:tab/>
        <w:tab/>
        <w:t>ªº</w:t>
        <w:tab/>
        <w:t>Ùù</w:t>
        <w:tab/>
        <w:t>Ùù</w:t>
        <w:tab/>
        <w:tab/>
        <w:t>Ýý</w:t>
        <w:tab/>
        <w:tab/>
        <w:tab/>
        <w:t>Þþ</w:t>
        <w:tab/>
        <w:tab/>
        <w:t>Åå</w:t>
        <w:tab/>
        <w:t>Ýý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v</w:t>
        <w:tab/>
        <w:t>Çç</w:t>
        <w:tab/>
        <w:tab/>
        <w:tab/>
        <w:tab/>
        <w:tab/>
        <w:tab/>
        <w:tab/>
        <w:tab/>
        <w:tab/>
        <w:tab/>
        <w:tab/>
        <w:tab/>
        <w:t>Èè</w:t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w</w:t>
        <w:tab/>
        <w:t>[{</w:t>
        <w:tab/>
        <w:t>\|</w:t>
        <w:tab/>
        <w:t>^~</w:t>
        <w:tab/>
        <w:t>]}</w:t>
        <w:tab/>
        <w:tab/>
        <w:t>Ww</w:t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x</w:t>
        <w:tab/>
        <w:tab/>
        <w:tab/>
        <w:tab/>
        <w:tab/>
        <w:tab/>
        <w:tab/>
        <w:tab/>
        <w:tab/>
        <w:tab/>
        <w:tab/>
        <w:tab/>
        <w:tab/>
        <w:t>Xx</w:t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Yy</w:t>
        <w:tab/>
        <w:t>Ýý</w:t>
        <w:tab/>
        <w:t>Ìì</w:t>
        <w:tab/>
        <w:t>Ýý</w:t>
        <w:tab/>
        <w:t>Ÿÿ</w:t>
        <w:tab/>
        <w:tab/>
        <w:tab/>
        <w:tab/>
        <w:tab/>
        <w:tab/>
        <w:tab/>
        <w:t>¥¥</w:t>
        <w:tab/>
        <w:tab/>
        <w:t>Ÿÿ</w:t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z</w:t>
        <w:tab/>
        <w:t>¬¼</w:t>
        <w:tab/>
        <w:tab/>
        <w:tab/>
        <w:tab/>
        <w:t>Zz</w:t>
        <w:tab/>
        <w:softHyphen/>
        <w:t>½</w:t>
        <w:tab/>
        <w:tab/>
        <w:tab/>
        <w:tab/>
        <w:tab/>
        <w:t>®¾</w:t>
        <w:tab/>
        <w:t>¯¿</w:t>
        <w:tab/>
        <w:tab/>
        <w:tab/>
        <w:t>®¾</w:t>
        <w:tab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/</w:t>
        <w:tab/>
        <w:t>*</w:t>
        <w:tab/>
        <w:t>.</w:t>
        <w:tab/>
        <w:t>0</w:t>
        <w:tab/>
        <w:t>3</w:t>
        <w:tab/>
        <w:t>4</w:t>
        <w:tab/>
        <w:t>5</w:t>
        <w:tab/>
        <w:t>7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æ</w:t>
        <w:tab/>
        <w:t>Áá</w:t>
        <w:tab/>
        <w:tab/>
        <w:tab/>
        <w:tab/>
        <w:tab/>
        <w:tab/>
        <w:tab/>
        <w:t>Àà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Œœ</w:t>
        <w:tab/>
        <w:t>‹›</w:t>
        <w:tab/>
        <w:tab/>
        <w:tab/>
        <w:tab/>
        <w:tab/>
        <w:tab/>
        <w:tab/>
        <w:t>Œœ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õ</w:t>
        <w:tab/>
        <w:t>×÷</w:t>
        <w:tab/>
        <w:tab/>
        <w:tab/>
        <w:tab/>
        <w:tab/>
        <w:tab/>
        <w:tab/>
        <w:t>Öö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ø</w:t>
        <w:tab/>
        <w:t>Òò</w:t>
        <w:tab/>
        <w:tab/>
        <w:tab/>
        <w:tab/>
        <w:tab/>
        <w:tab/>
        <w:tab/>
        <w:t>Øø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á</w:t>
        <w:tab/>
        <w:tab/>
        <w:tab/>
        <w:tab/>
        <w:tab/>
        <w:t>Áá</w:t>
        <w:tab/>
        <w:tab/>
        <w:tab/>
        <w:t>Aa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Éé</w:t>
        <w:tab/>
        <w:tab/>
        <w:tab/>
        <w:tab/>
        <w:tab/>
        <w:tab/>
        <w:tab/>
        <w:tab/>
        <w:t>Ee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í</w:t>
        <w:tab/>
        <w:tab/>
        <w:tab/>
        <w:tab/>
        <w:tab/>
        <w:tab/>
        <w:tab/>
        <w:tab/>
        <w:t>Ii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ó</w:t>
        <w:tab/>
        <w:t>Õõ</w:t>
        <w:tab/>
        <w:tab/>
        <w:tab/>
        <w:t>×÷</w:t>
        <w:tab/>
        <w:t>‹›</w:t>
        <w:tab/>
        <w:tab/>
        <w:t>Òò</w:t>
        <w:tab/>
        <w:t>Oo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Úú</w:t>
        <w:tab/>
        <w:t>Ûû</w:t>
        <w:tab/>
        <w:tab/>
        <w:tab/>
        <w:tab/>
        <w:tab/>
        <w:tab/>
        <w:tab/>
        <w:t>Uu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ç</w:t>
        <w:tab/>
        <w:tab/>
        <w:tab/>
        <w:tab/>
        <w:tab/>
        <w:tab/>
        <w:tab/>
        <w:tab/>
        <w:t>V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ý</w:t>
        <w:tab/>
        <w:tab/>
        <w:tab/>
        <w:tab/>
        <w:tab/>
        <w:tab/>
        <w:tab/>
        <w:tab/>
        <w:t>Yy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á</w:t>
        <w:tab/>
        <w:tab/>
        <w:tab/>
        <w:tab/>
        <w:tab/>
        <w:tab/>
        <w:tab/>
        <w:tab/>
        <w:t>Ææ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‹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Êê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÷</w:t>
        <w:tab/>
        <w:tab/>
        <w:tab/>
        <w:tab/>
        <w:tab/>
        <w:tab/>
        <w:tab/>
        <w:tab/>
        <w:t>Qq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º</w:t>
        <w:tab/>
        <w:tab/>
        <w:tab/>
        <w:tab/>
        <w:tab/>
        <w:tab/>
        <w:tab/>
        <w:tab/>
        <w:t>«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</w:t>
        <w:tab/>
        <w:t>Úú</w:t>
        <w:tab/>
        <w:t>ÙÙ</w:t>
        <w:tab/>
        <w:tab/>
        <w:tab/>
        <w:t>Üü</w:t>
        <w:tab/>
        <w:tab/>
        <w:t>Ûû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à</w:t>
        <w:tab/>
        <w:t>Aa</w:t>
        <w:tab/>
        <w:tab/>
        <w:tab/>
        <w:tab/>
        <w:t>Àà</w:t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ªº</w:t>
        <w:tab/>
        <w:t>Ee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ï</w:t>
        <w:tab/>
        <w:t>Ii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ò</w:t>
        <w:tab/>
        <w:t>O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þ</w:t>
        <w:tab/>
        <w:t>Uu</w:t>
        <w:tab/>
        <w:tab/>
        <w:t>Ü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è</w:t>
        <w:tab/>
        <w:t>V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ÿ</w:t>
        <w:tab/>
        <w:t>Y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ö</w:t>
        <w:tab/>
        <w:t>Q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¡±</w:t>
        <w:tab/>
        <w:tab/>
        <w:tab/>
        <w:tab/>
        <w:tab/>
        <w:tab/>
        <w:tab/>
        <w:tab/>
        <w:t>¢²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m</w:t>
        <w:tab/>
        <w:tab/>
        <w:tab/>
        <w:tab/>
        <w:tab/>
        <w:tab/>
        <w:t>©¹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†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>‡—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ˆ˜</w:t>
        <w:tab/>
        <w:tab/>
        <w:tab/>
        <w:tab/>
        <w:tab/>
        <w:tab/>
        <w:tab/>
        <w:tab/>
        <w:t>‰™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þ</w:t>
        <w:tab/>
        <w:tab/>
        <w:tab/>
        <w:tab/>
        <w:tab/>
        <w:tab/>
        <w:tab/>
        <w:t>ßß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¬¼</w:t>
        <w:tab/>
        <w:tab/>
        <w:tab/>
        <w:t>ß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ther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&amp;</w:t>
        <w:tab/>
        <w:t>&am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?</w:t>
        <w:tab/>
        <w:t>¿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¿</w:t>
        <w:tab/>
        <w:t>?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!</w:t>
        <w:tab/>
        <w:t>¡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;</w:t>
        <w:tab/>
        <w:t>;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  <w:tab/>
        <w:t>÷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*</w:t>
        <w:tab/>
        <w:t>×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+</w:t>
        <w:tab/>
        <w:t>±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</w:t>
        <w:tab/>
        <w:t>†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]</w:t>
        <w:tab/>
        <w:t>‡</w:t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‘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`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’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'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$ </w:t>
        <w:tab/>
        <w:t>§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%</w:t>
        <w:tab/>
        <w:t>‰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  or  ’</w:t>
        <w:tab/>
        <w:tab/>
        <w:t>”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` or  ‘</w:t>
        <w:tab/>
        <w:tab/>
        <w:t>“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 or  ‚</w:t>
        <w:tab/>
        <w:tab/>
        <w:t>„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&gt;or  ›</w:t>
        <w:tab/>
        <w:tab/>
        <w:t>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&lt; or  ‹</w:t>
        <w:tab/>
        <w:tab/>
        <w:t>«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(minus)</w:t>
        <w:tab/>
        <w:t>– (hyphe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_ (underscore) — (das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0</w:t>
        <w:tab/>
        <w:t>º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</w:t>
        <w:tab/>
        <w:t>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  <w:tab/>
        <w:t>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  <w:tab/>
        <w:t>³</w:t>
      </w:r>
    </w:p>
    <w:sectPr>
      <w:type w:val="continuous"/>
      <w:pgSz w:w="11906" w:h="16838"/>
      <w:pgMar w:left="1800" w:right="1800" w:gutter="0" w:header="0" w:top="1440" w:footer="0" w:bottom="1440"/>
      <w:cols w:num="2" w:space="1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11T12:16:00Z</cp:lastPrinted>
  <cp:revision>0</cp:revision>
  <dc:subject/>
  <dc:title/>
</cp:coreProperties>
</file>