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58183885"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577415721"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07534463"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795206087"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771151681"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439336929"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702801486"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164309282"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397376528"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332578703"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961531315"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924728720"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