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96960362"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643353568"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322984990"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267123056"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651211818"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517471100"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234599400"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533849506"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