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064691305"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77502063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8920762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80170197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47508688"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78994837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37251839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52227393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96958385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4367354"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71835820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789336819"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