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41278587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800716863"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223981036"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409023600"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052679752"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077451045"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072084319"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535023426"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