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833144056"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73841545"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43593058"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